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Name _______________________________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Date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irections:  Directions:  Answer these questions based on what you saw in the video, what we’ve read about &amp; talked about in class, &amp; your previous knowledge of slave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fference do the stories of the past make in our lives today and in the way we interact with one another in society? (You </w:t>
      </w:r>
      <w:r>
        <w:rPr>
          <w:u w:val="single"/>
        </w:rPr>
        <w:t>MUST</w:t>
      </w:r>
      <w:r>
        <w:rPr/>
        <w:t xml:space="preserve"> answer this; do not say “they don’t”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w did this film change your views of the people who were enslaved in America before the Emancipation Proclamation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is the main message of the film?  (EXPLAIN the messag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is one lesson you can take from Abdul Rahman’s (Prince’s) story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26:00Z</dcterms:created>
  <dc:creator>DebesJ</dc:creator>
  <dc:description/>
  <cp:keywords/>
  <dc:language>en-US</dc:language>
  <cp:lastModifiedBy>DebesJ</cp:lastModifiedBy>
  <dcterms:modified xsi:type="dcterms:W3CDTF">2013-02-13T13:26:00Z</dcterms:modified>
  <cp:revision>2</cp:revision>
  <dc:subject/>
  <dc:title>Name_______________________________</dc:title>
</cp:coreProperties>
</file>