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____________________________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AP Psychology Schema scenarios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riefly explain what each of the terms below mea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imilation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omodation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Directions:</w:t>
      </w:r>
      <w:r>
        <w:rPr>
          <w:sz w:val="24"/>
          <w:szCs w:val="24"/>
        </w:rPr>
        <w:t xml:space="preserve">  Given the schema presented and the scenario, predict how one might interpret the information if they were assimilating or accommoda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– Everything with wheels is a truc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cenario – Child is presented with a bicyc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e assimilates, he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e accommodates, he might think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chema – Freshmen are stupid and goof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cenario – A ninth-grader in your Spanish III class gives an eloquent presentation of the Spanish-American W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ssimil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ccommod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396240</wp:posOffset>
                </wp:positionV>
                <wp:extent cx="64293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-31.2pt;width:506.2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</w:rPr>
        <w:t>Schema – My parents don’t know what it is like to be a teenage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cenario – Your grandmother tells you a story about your mother’s rebellious teenage y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ssimil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ccommodate, you might think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– Christopher Columbus was a heroic man who discovered Americ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cenario – You read an article in US History about how Columbus and other early settlers mistreated Native Americ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ssimil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ccommod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– I cannot relate to people of different races or ethnicities because we are so differe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cenario – You room with someone from a different race in college and find out that you have a lot more in common than you have differ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ssimilate, you might th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ccommodate, you might think…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7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sz w:val="24"/>
        <w:szCs w:val="24"/>
      </w:rPr>
      <w:t>Name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6:00Z</dcterms:created>
  <dc:creator>Frank Koch</dc:creator>
  <dc:description/>
  <cp:keywords/>
  <dc:language>en-US</dc:language>
  <cp:lastModifiedBy>Debes John</cp:lastModifiedBy>
  <dcterms:modified xsi:type="dcterms:W3CDTF">2016-02-05T10:56:00Z</dcterms:modified>
  <cp:revision>2</cp:revision>
  <dc:subject/>
  <dc:title>Define:</dc:title>
</cp:coreProperties>
</file>