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Based on your notes about the Amendment process, and our activity in class, respond to the writing prompt below.  Your response will be graded according to the R.A.S.E.2 rubr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Identify the Constitutional Amendment process, and explain how the process showed the Framers wanted any Constitutional changes to demonstrate the concepts of Federalis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7:00Z</dcterms:created>
  <dc:creator>DebesJ</dc:creator>
  <dc:description/>
  <cp:keywords/>
  <dc:language>en-US</dc:language>
  <cp:lastModifiedBy>Debes John</cp:lastModifiedBy>
  <dcterms:modified xsi:type="dcterms:W3CDTF">2015-11-19T17:47:00Z</dcterms:modified>
  <cp:revision>2</cp:revision>
  <dc:subject/>
  <dc:title>Name_________________________</dc:title>
</cp:coreProperties>
</file>