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orld Cultures Daily Drill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day of each week, collect a new Daily Drill sheet from the bookshelf in the back of the ro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hen you enter the room, the learning target &amp; Daily Drill question should be on the boa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>&gt;Write the day/date for each day we had a drill (1 point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</w:t>
      </w:r>
      <w:r>
        <w:rPr>
          <w:b/>
          <w:sz w:val="36"/>
          <w:szCs w:val="36"/>
          <w:u w:val="single"/>
        </w:rPr>
        <w:t>Copy down the learning target in the space provided</w:t>
      </w:r>
      <w:r>
        <w:rPr>
          <w:sz w:val="36"/>
          <w:szCs w:val="36"/>
        </w:rPr>
        <w:t xml:space="preserve"> (5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Copy down the DD question in the space provided (2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rite the DD answer in the space provided; changing it, if necessary, when we go over the answer (2 poin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On the last day of the school week, turn the drill in (making sure your name is on the fron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You will get approximately 3-5 minutes at the beginning of class to complete your Daily Drill; this should be more than enough time**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At the end of the week, I will collect the entire week’s Drill sheet at the end of that 3-5 minutes; if you don’t turn it in then, it will be late &amp; points will be deducted**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If you miss a day/days of school, I have a binder with the Daily Drills in it on the back bookshelf; get any days you missed as soon as possible; DO NOT WAIT UNTIL FRIDAY TO DO THE ENTIRE WEEK’S DRILLS!**</w:t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World Cultures Daily Grade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get 10 points each day (50 points/week, 450 points/quarter) as your “Daily Grade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Daily Grade category counts as 10% of your final grade, so it’s worth 1 full letter gr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r Daily Grade is determined by your actions as a student, not necessarily by your mastery of the World Cultures curriculum or cont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will lose some/all of your Daily Grade points f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excused absences from my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late (without a pas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un-prepared (no book, pencil/pen, HW, et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disruptive/defi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eep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usal to compete assignments or participate in activit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/having out a cell phone or other electronic dev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opping classwork before Mr. Debes ends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her actions that are unaccept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World Cultures Binder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 </w:t>
      </w:r>
      <w:r>
        <w:rPr>
          <w:b/>
          <w:sz w:val="36"/>
          <w:szCs w:val="36"/>
          <w:u w:val="single"/>
        </w:rPr>
        <w:t>MUST</w:t>
      </w:r>
      <w:r>
        <w:rPr>
          <w:sz w:val="36"/>
          <w:szCs w:val="36"/>
        </w:rPr>
        <w:t xml:space="preserve"> have a separate 3-ring binder (or separate section of a binder) for your World Cultures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r binder should contain all handouts, worksheets, articles, notes, etc that you are given in class that are not collected, </w:t>
      </w:r>
      <w:r>
        <w:rPr>
          <w:sz w:val="36"/>
          <w:szCs w:val="36"/>
          <w:u w:val="single"/>
        </w:rPr>
        <w:t>AS WELL AS</w:t>
      </w:r>
      <w:r>
        <w:rPr>
          <w:sz w:val="36"/>
          <w:szCs w:val="36"/>
        </w:rPr>
        <w:t xml:space="preserve"> assignments that Mr. Debes returns and instructs you to retain in your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All documents in binder should have a date on th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Your binder should be organized by date: oldest documents in the front of your binder, newest documents in the back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Documents MUST be in the rings of the binder, not stuffed in folder pockets or loose in the binder (only exception would be notes that you take in a 3-ring binder/composition boo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An organized binder will: </w:t>
      </w:r>
    </w:p>
    <w:p>
      <w:pPr>
        <w:pStyle w:val="Normal"/>
        <w:rPr/>
      </w:pPr>
      <w:r>
        <w:rPr>
          <w:sz w:val="36"/>
          <w:szCs w:val="36"/>
        </w:rPr>
        <w:t>1) help you study/prepare for tests &amp; quizz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llow you to do well on the “Binder Test” at the end of each quar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World Cultures Vocabulary procedures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 xml:space="preserve">&gt;You will be required to define vocabulary words </w:t>
      </w:r>
      <w:r>
        <w:rPr>
          <w:b/>
          <w:bCs/>
          <w:sz w:val="36"/>
          <w:szCs w:val="36"/>
          <w:u w:val="single"/>
        </w:rPr>
        <w:t>EVERY TIME you are assigned to read a section from your text</w:t>
      </w:r>
      <w:r>
        <w:rPr>
          <w:bCs/>
          <w:sz w:val="36"/>
          <w:szCs w:val="36"/>
        </w:rPr>
        <w:t xml:space="preserve"> (unless directed otherwise)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>&gt;The vocabulary words for each section of the textbook are identified on the first page of each section under the "DEFINE" &amp; "IDENTIFY" columns; they are also typed in black boldface when they are 1st used in the section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Most of these terms can be defined by looking them up in the glossary; but some of them (usually people) have to be defined via contextual clues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On a small handful of occasions, you will receive vocabulary words from sources other than your textbook; Mr. Debes will make it clear when this is the case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It is your responsibility to add vocabulary terms to your list EVERY TIME we have a reading from the textbook; you will likely have to define the vocabulary words on your own time, as we will usually NOT have class time allotted for this purpose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World Cultures Exit Ticket/Give 1, Get 1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XIT TICKET:</w:t>
      </w:r>
    </w:p>
    <w:p>
      <w:pPr>
        <w:pStyle w:val="Normal"/>
        <w:rPr/>
      </w:pPr>
      <w:r>
        <w:rPr>
          <w:sz w:val="36"/>
          <w:szCs w:val="36"/>
        </w:rPr>
        <w:t>&gt;When you are assigned an exit ticket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eparate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GIVE 1, GET 1:</w:t>
      </w:r>
    </w:p>
    <w:p>
      <w:pPr>
        <w:pStyle w:val="Normal"/>
        <w:rPr/>
      </w:pPr>
      <w:r>
        <w:rPr>
          <w:sz w:val="36"/>
          <w:szCs w:val="36"/>
        </w:rPr>
        <w:t>&gt;When you are assigned a Give 1, Get 1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 MUST also share your response with a classmate, and discuss his/her response as well.  To get full credit, you need to write down your classmate’s response below yours (with his/her nam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  <w:r>
        <w:rPr/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09:00Z</dcterms:created>
  <dc:creator>DebesJ</dc:creator>
  <dc:description/>
  <cp:keywords/>
  <dc:language>en-US</dc:language>
  <cp:lastModifiedBy>Debes John</cp:lastModifiedBy>
  <dcterms:modified xsi:type="dcterms:W3CDTF">2016-08-24T10:16:00Z</dcterms:modified>
  <cp:revision>3</cp:revision>
  <dc:subject/>
  <dc:title>World Cultures Daily Drill procedures</dc:title>
</cp:coreProperties>
</file>