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s 12/13 Vocabulary Terms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Abnormal Behavior/ Treatment of Abnormal Behavior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 xml:space="preserve">For these Units, you’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’ll need to be able to identify, explain, describe, &amp;/or give examples for these terms</w:t>
      </w:r>
      <w:r>
        <w:rPr>
          <w:rFonts w:cs="Franklin Gothic Medium" w:ascii="Franklin Gothic Medium" w:hAnsi="Franklin Gothic Medium"/>
        </w:rPr>
        <w:t xml:space="preserve">.  </w:t>
      </w:r>
    </w:p>
    <w:p>
      <w:pPr>
        <w:pStyle w:val="Normal"/>
        <w:jc w:val="both"/>
        <w:rPr>
          <w:i/>
          <w:i/>
        </w:rPr>
      </w:pPr>
      <w:r>
        <w:rPr>
          <w:i/>
        </w:rPr>
        <w:t>-Please type your terms/key people OR write your definitions on a separate sheet of paper; attach this list to your definition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 terms were defined in previous unit, make sure to define them in the context of Abnormal Behavior</w:t>
      </w:r>
      <w:r>
        <w:rPr/>
        <w:t>/</w:t>
      </w:r>
      <w:r>
        <w:rPr>
          <w:rFonts w:cs="Monotype Corsiva" w:ascii="Monotype Corsiva" w:hAnsi="Monotype Corsiva"/>
        </w:rPr>
        <w:t>Treatment of Abnormal Behavior for these units**</w:t>
      </w:r>
    </w:p>
    <w:p>
      <w:pPr>
        <w:pStyle w:val="Normal"/>
        <w:spacing w:lineRule="auto" w:line="360"/>
        <w:rPr>
          <w:rFonts w:ascii="Franklin Gothic Medium" w:hAnsi="Franklin Gothic Medium" w:cs="Arial"/>
          <w:lang w:val="en-US" w:eastAsia="en-US"/>
        </w:rPr>
      </w:pPr>
      <w:r>
        <w:rPr>
          <w:rFonts w:cs="Arial" w:ascii="Franklin Gothic Medium" w:hAnsi="Franklin Gothic Medium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689350</wp:posOffset>
                </wp:positionH>
                <wp:positionV relativeFrom="paragraph">
                  <wp:posOffset>228600</wp:posOffset>
                </wp:positionV>
                <wp:extent cx="2914015" cy="6895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89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0. Eclectic Approac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1. Psychotherap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2. Psychoanalys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3. Resista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4. Interpret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5. Transfere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6. Psychodynamic Therap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7. Insight Therapi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8. Client-Centered Therap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39. Active Listen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0. Unconditional Positive Regar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1. Behavior Therap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2. Countercondition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3. Exposure Therapi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4. Systematic Desensitiz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5. Virtual Reality Exposure Therap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6. Aversive Condition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7. Token Econom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8. Cognitive Therap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49. Cognitive-Behavioral Therap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0. Family Therap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1. Regression Toward the Me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2. Meta-Analys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3. Evidence-based pract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4. Eye Movement Desensitization      and Reprocessing (EMDR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45pt;height:542.95pt;mso-wrap-distance-left:9.05pt;mso-wrap-distance-right:9.05pt;mso-wrap-distance-top:3.6pt;mso-wrap-distance-bottom:3.6pt;margin-top:18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0. Eclectic Approac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1. Psychotherap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2. Psychoanalysi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3. Resistan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4. Interpreta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5. Transferen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6. Psychodynamic Therap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7. Insight Therapi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8. Client-Centered Therap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39. Active Listeni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0. Unconditional Positive Regard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1. Behavior Therap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2. Counterconditioni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3. Exposure Therapi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4. Systematic Desensitiza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5. Virtual Reality Exposure Therap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6. Aversive Conditioni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7. Token Econom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8. Cognitive Therap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49. Cognitive-Behavioral Therap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0. Family Therap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1. Regression Toward the Mea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2. Meta-Analysi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3. Evidence-based practi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4. Eye Movement Desensitization      and Reprocessing (EMDR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logical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ttention-Deficit Hyperactivity Disorder (ADH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dical Mode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SM-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xiety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eneralized Anxiety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anic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hob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anxiety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goraphob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bsessive-Compulsive Disorder (OC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st-Traumatic Stress Disorder (PTS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st-Traumatic Growt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matic symptom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version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llness anxiety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sociative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sociative Identity Disorder (DI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ood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jor Depressive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n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ipolar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umin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chizophren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 xml:space="preserve">Delusions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689350</wp:posOffset>
                </wp:positionH>
                <wp:positionV relativeFrom="paragraph">
                  <wp:posOffset>-50165</wp:posOffset>
                </wp:positionV>
                <wp:extent cx="2914015" cy="3485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8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5. Biomedical Therap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6. Psychopharmacolog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7. Antipsychotic Dru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8. Tardive Dyskines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59. Antianxiety Dru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0. Antidepressant Dru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1. Electroconvulsive Therapy (EC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2. Repetitive Transcranial Magnetic    63. Stimulation (rTM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4. Psychosurge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5. Lobotom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6. Resilie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45pt;height:274.45pt;mso-wrap-distance-left:9.05pt;mso-wrap-distance-right:9.05pt;mso-wrap-distance-top:3.6pt;mso-wrap-distance-bottom:3.6pt;margin-top:-3.9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5. Biomedical Therap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6. Psychopharmacolog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7. Antipsychotic Drug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8. Tardive Dyskinesi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59. Antianxiety Drug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0. Antidepressant Drug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1. Electroconvulsive Therapy (ECT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2. Repetitive Transcranial Magnetic    63. Stimulation (rTMS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4. Psychosurger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5. Lobotom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6. Resilien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allucinat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sonality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tisocial Personality Disorder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s 12/13 Key People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Abnormal Behavior/ Treatment of Abnormal Behavior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ese Units, you will be responsible for identifying the following people, using your textbook, the internet, and any other reliable academic sources, </w:t>
      </w:r>
      <w:r>
        <w:rPr>
          <w:rFonts w:cs="Franklin Gothic Medium" w:ascii="Franklin Gothic Medium" w:hAnsi="Franklin Gothic Medium"/>
          <w:u w:val="single"/>
        </w:rPr>
        <w:t>identify the key people listed below, 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 people were defined in a previous unit(s), make sure to define them in the context of Abnormal Behavior/Treatment of Abnormal Behavior for these units**</w:t>
      </w:r>
    </w:p>
    <w:p>
      <w:pPr>
        <w:pStyle w:val="Normal"/>
        <w:spacing w:lineRule="auto" w:line="360"/>
        <w:rPr>
          <w:rFonts w:ascii="Franklin Gothic Medium" w:hAnsi="Franklin Gothic Medium" w:cs="Arial"/>
          <w:lang w:val="en-US" w:eastAsia="en-US"/>
        </w:rPr>
      </w:pPr>
      <w:r>
        <w:rPr>
          <w:rFonts w:cs="Arial" w:ascii="Franklin Gothic Medium" w:hAnsi="Franklin Gothic Medium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689350</wp:posOffset>
                </wp:positionH>
                <wp:positionV relativeFrom="paragraph">
                  <wp:posOffset>184785</wp:posOffset>
                </wp:positionV>
                <wp:extent cx="2478405" cy="24961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496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69. Aaron Bec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70. Dorothea Di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71. Albert Ell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72. Sigmund Freu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73. Mary Cover Jon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74. Carl Roge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75. Joseph Wol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5pt;height:196.55pt;mso-wrap-distance-left:9.05pt;mso-wrap-distance-right:9.05pt;mso-wrap-distance-top:3.6pt;mso-wrap-distance-bottom:3.6pt;margin-top:14.5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69. Aaron Beck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70. Dorothea Dix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71. Albert Elli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72. Sigmund Freud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73. Mary Cover Jon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74. Carl Roger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75. Joseph Wolpe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eastAsia="Franklin Gothic Medium" w:cs="Franklin Gothic Medium" w:ascii="Franklin Gothic Medium" w:hAnsi="Franklin Gothic Medium"/>
        </w:rPr>
        <w:t xml:space="preserve">       </w:t>
      </w:r>
      <w:r>
        <w:rPr>
          <w:rFonts w:cs="Arial" w:ascii="Franklin Gothic Medium" w:hAnsi="Franklin Gothic Medium"/>
        </w:rPr>
        <w:t>67. Philippe Pinel</w:t>
      </w:r>
    </w:p>
    <w:p>
      <w:pPr>
        <w:pStyle w:val="Normal"/>
        <w:spacing w:lineRule="auto" w:line="360"/>
        <w:rPr/>
      </w:pPr>
      <w:r>
        <w:rPr>
          <w:rFonts w:eastAsia="Franklin Gothic Medium" w:cs="Franklin Gothic Medium" w:ascii="Franklin Gothic Medium" w:hAnsi="Franklin Gothic Medium"/>
        </w:rPr>
        <w:t xml:space="preserve">       </w:t>
      </w:r>
      <w:r>
        <w:rPr>
          <w:rFonts w:cs="Arial" w:ascii="Franklin Gothic Medium" w:hAnsi="Franklin Gothic Medium"/>
        </w:rPr>
        <w:t>68. Martin Seligman</w:t>
      </w:r>
    </w:p>
    <w:sectPr>
      <w:type w:val="nextPage"/>
      <w:pgSz w:w="12240" w:h="15840"/>
      <w:pgMar w:left="1008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43:00Z</dcterms:created>
  <dc:creator>profile</dc:creator>
  <dc:description/>
  <cp:keywords/>
  <dc:language>en-US</dc:language>
  <cp:lastModifiedBy>Debes John</cp:lastModifiedBy>
  <dcterms:modified xsi:type="dcterms:W3CDTF">2017-03-02T13:43:00Z</dcterms:modified>
  <cp:revision>2</cp:revision>
  <dc:subject/>
  <dc:title>Name:</dc:title>
</cp:coreProperties>
</file>