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Vocabulary Terms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 xml:space="preserve">For this Unit, you will be responsible for understanding the following terms.  </w:t>
      </w:r>
      <w:r>
        <w:rPr>
          <w:rFonts w:cs="Franklin Gothic Medium" w:ascii="Franklin Gothic Medium" w:hAnsi="Franklin Gothic Medium"/>
          <w:u w:val="single"/>
        </w:rPr>
        <w:t>You will need to be able to identify, explain, describe, and give examples for these terms</w:t>
      </w:r>
      <w:r>
        <w:rPr>
          <w:rFonts w:cs="Franklin Gothic Medium" w:ascii="Franklin Gothic Medium" w:hAnsi="Franklin Gothic Medium"/>
        </w:rPr>
        <w:t xml:space="preserve">.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</w:rPr>
      </w:pPr>
      <w:r>
        <w:rPr>
          <w:rFonts w:cs="Franklin Gothic Medium" w:ascii="Franklin Gothic Medium" w:hAnsi="Franklin Gothic Medium"/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Social Psychology this unit**</w:t>
      </w:r>
    </w:p>
    <w:p>
      <w:pPr>
        <w:pStyle w:val="Normal"/>
        <w:spacing w:lineRule="auto" w:line="360"/>
        <w:rPr>
          <w:rFonts w:ascii="Franklin Gothic Medium" w:hAnsi="Franklin Gothic Medium" w:cs="Arial"/>
          <w:lang w:val="en-US" w:eastAsia="en-US"/>
        </w:rPr>
      </w:pPr>
      <w:r>
        <w:rPr>
          <w:rFonts w:cs="Arial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240030</wp:posOffset>
                </wp:positionV>
                <wp:extent cx="2188845" cy="606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Discrim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Out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Ingroup B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capegoat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Other-Race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Just-World Phenomen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Agg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Frustration-Aggression Princi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ere-Exposure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Passionate L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mpassionate L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Equ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Disclo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Altru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Bystander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 Exchange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Reciprocity N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-Responsibility N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Confl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ocial Tr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Mirror-Image Perce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Fulfilling Prophe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uperordinate 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G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35pt;height:477.7pt;mso-wrap-distance-left:9.05pt;mso-wrap-distance-right:9.05pt;mso-wrap-distance-top:3.6pt;mso-wrap-distance-bottom:3.6pt;margin-top:18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Discrim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Out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Ingroup B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capegoat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Other-Race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Just-World Phenomen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Agg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Frustration-Aggression Princi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ere-Exposure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Passionate Lo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mpassionate Lo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Equ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Disclo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Altru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Bystander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 Exchange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Reciprocity N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-Responsibility N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Confl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ocial Tr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Mirror-Image Perce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Fulfilling Prophe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uperordinate Go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GRIT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Psycholog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ribution The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undamental Attribution Erro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Attitu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entral Route Persua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ipheral Route Persuas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Foot-in-the-Door Phenomen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o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gnitive Dissonance The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onform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ative Social Influ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Informational Social Influ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Facili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Loaf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Deindividu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oup Polar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Groupthin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Cultu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No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ersonal Spa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rejud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ereotyp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Conflict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-61595</wp:posOffset>
                </wp:positionV>
                <wp:extent cx="2190750" cy="913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elf-Fulfilling Prophe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Superordinate 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  <w:t>G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71.95pt;mso-wrap-distance-left:9.05pt;mso-wrap-distance-right:9.05pt;mso-wrap-distance-top:3.6pt;mso-wrap-distance-bottom:3.6pt;margin-top:-4.8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elf-Fulfilling Prophe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Superordinate Go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  <w:t>GRIT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</w:rPr>
                      </w:pPr>
                      <w:r>
                        <w:rPr>
                          <w:rFonts w:cs="Arial" w:ascii="Franklin Gothic Medium" w:hAnsi="Franklin Gothic Mediu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cial Tra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Mirror-Image Perceptions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</w:rPr>
        <w:t xml:space="preserve">Unit 14 Key People: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Social Psychology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  <w:u w:val="single"/>
        </w:rPr>
      </w:pPr>
      <w:r>
        <w:rPr>
          <w:rFonts w:cs="Arial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For this Unit, you will be responsible for identifying the following people, using your textbook, the internet, and any other reliable academic sources, </w:t>
      </w:r>
      <w:r>
        <w:rPr>
          <w:rFonts w:cs="Franklin Gothic Medium" w:ascii="Franklin Gothic Medium" w:hAnsi="Franklin Gothic Medium"/>
          <w:u w:val="single"/>
        </w:rPr>
        <w:t>identify the key people listed below, citing their psychological significance, their scientific findings, theories, and perspectives, where applicable</w:t>
      </w:r>
      <w:r>
        <w:rPr>
          <w:rFonts w:cs="Franklin Gothic Medium" w:ascii="Franklin Gothic Medium" w:hAnsi="Franklin Gothic Medium"/>
        </w:rPr>
        <w:t xml:space="preserve">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Please type your terms/key people OR write your definitions on a separate sheet of paper; attach this list to your defini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</w:rPr>
        <w:t>**If the terms were defined in previous unit, make sure to define them in the context of Social Psychology this unit**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olomon As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Stanley Milgra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Philip Zimbardo</w:t>
      </w:r>
    </w:p>
    <w:p>
      <w:pPr>
        <w:pStyle w:val="Normal"/>
        <w:spacing w:lineRule="auto" w:line="360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5:00Z</dcterms:created>
  <dc:creator>profile</dc:creator>
  <dc:description/>
  <cp:keywords/>
  <dc:language>en-US</dc:language>
  <cp:lastModifiedBy>Debes John</cp:lastModifiedBy>
  <dcterms:modified xsi:type="dcterms:W3CDTF">2016-03-31T10:35:00Z</dcterms:modified>
  <cp:revision>2</cp:revision>
  <dc:subject/>
  <dc:title>Name:</dc:title>
</cp:coreProperties>
</file>