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3 Vocabulary Term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Treatment of Abnormal Behavior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i/>
          <w:i/>
        </w:rPr>
      </w:pPr>
      <w:r>
        <w:rPr>
          <w:i/>
        </w:rPr>
        <w:t>-Please type your terms/key people OR write your definitions on a separate sheet of paper; attach this list to your definition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, make sure to define them in the context of Treatment for Abnormal Behavior for this unit*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clectic Approa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therap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analys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sist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terpret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ransfer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dynamic Therap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sight Therap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lient-Centered Therap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ctive Liste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Unconditional Positive Regar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ehavior Therap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unterconditio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xposure Therap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ystematic Desensitiz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Virtual Reality Exposure Therap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versive Conditio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oken Econo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 Therap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-Behavioral Therap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amily Therap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gression Toward the Me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eta-Analys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vidence-Based Practi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ye Movement Desensitization and Reprocessing (EMDR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Biomedical Therap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pharmacolog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tipsychotic Drug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Tardive Dyskine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tianxiety Drug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ntidepressant Drug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Electroconvulsive Therapy (EC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petitive Transcranial Magnetic Stimulation (rTM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sychosurge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Loboto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silience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3 Key People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Treatment of Abnormal Behavior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se people were defined in previous unit, make sure to define them in the context of Treatment for Abnormal Behavior for this unit*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aron Bec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orothea Di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lbert Elli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igmund Freu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ary Cover Jon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arl Rog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Joseph Wolp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47:00Z</dcterms:created>
  <dc:creator>profile</dc:creator>
  <dc:description/>
  <cp:keywords/>
  <dc:language>en-US</dc:language>
  <cp:lastModifiedBy>Debes John</cp:lastModifiedBy>
  <dcterms:modified xsi:type="dcterms:W3CDTF">2016-03-17T13:47:00Z</dcterms:modified>
  <cp:revision>2</cp:revision>
  <dc:subject/>
  <dc:title>Name:</dc:title>
</cp:coreProperties>
</file>