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left="720" w:hanging="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</w:rPr>
      </w:pPr>
      <w:r>
        <w:rPr>
          <w:rFonts w:cs="Franklin Gothic Medium" w:ascii="Franklin Gothic Medium" w:hAnsi="Franklin Gothic Medium"/>
          <w:i/>
        </w:rPr>
      </w:r>
    </w:p>
    <w:p>
      <w:pPr>
        <w:pStyle w:val="Normal"/>
        <w:ind w:firstLine="360"/>
        <w:jc w:val="center"/>
        <w:rPr/>
      </w:pPr>
      <w:r>
        <w:rPr>
          <w:rFonts w:cs="Monotype Corsiva" w:ascii="Monotype Corsiva" w:hAnsi="Monotype Corsiva"/>
        </w:rPr>
        <w:t>**If the terms were defined in previous unit, define them in the context of Social Psychology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179705</wp:posOffset>
                </wp:positionV>
                <wp:extent cx="2362200" cy="494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94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4. Social Loaf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5. Deindividu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6. Group Polar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7. Groupthin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8. Cul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19. No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0. Personal Spa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1. Prejud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2. Stereotyp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3. Conflict                                       24. Social Tra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5. Mirror-Image         Percept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6. Discrimin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7. Ingrou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8. Outgrou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29. Ingroup Bi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0. Scapegoat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1. Other-Race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pt;height:389.2pt;mso-wrap-distance-left:9.05pt;mso-wrap-distance-right:9.05pt;mso-wrap-distance-top:3.6pt;mso-wrap-distance-bottom:3.6pt;margin-top:14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14. Social Loaf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15. Deindividua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16. Group Polariza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17. Groupthink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18. Cultur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19. Nor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0. Personal Spa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21. Prejudi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22. Stereotyp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3. Conflict                                       24. Social Tra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5. Mirror-Image         Perceptio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26. Discrimina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7. Ingrou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8. Outgrou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29. Ingroup Bia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0. Scapegoat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1. Other-Race Effect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396105</wp:posOffset>
                </wp:positionH>
                <wp:positionV relativeFrom="paragraph">
                  <wp:posOffset>179705</wp:posOffset>
                </wp:positionV>
                <wp:extent cx="2819400" cy="4923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2. Just-World                                     Phenome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3. Aggres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 xml:space="preserve">34. Frustration-Aggression                 Principl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5. Mere-Exposure Eff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6. Passionate Lo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7. Companionate Lo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8. Equ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9. Self-Disclos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0. Altruis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1. Bystander Eff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2. Social Exchange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3. Reciprocity No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4. Social-Responsibility No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5. Self-Fulfilling Prophec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6. Superordinate Goal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7. G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387.7pt;mso-wrap-distance-left:9.05pt;mso-wrap-distance-right:9.05pt;mso-wrap-distance-top:3.6pt;mso-wrap-distance-bottom:3.6pt;margin-top:14.1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2. Just-World                                     Phenomen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3. Aggres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 xml:space="preserve">34. Frustration-Aggression                 Principl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5. Mere-Exposure Effe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6. Passionate Lov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>37. Companionate Lo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8. Equ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9. Self-Disclos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0. Altruis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1. Bystander Effe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2. Social Exchange Theor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3. Reciprocity No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4. Social-Responsibility No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5. Self-Fulfilling Prophec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6. Superordinate Goal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7. GRIT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ribution Theo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Fundamental Attribution    Err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itu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entral Route Persuas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Peripheral Route      Persuas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Foot-in-the-Door           Phenome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Cognitive Dissonance          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orm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Normative Social                 Influe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Informational Social   Influ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Facilita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; </w:t>
      </w:r>
      <w:r>
        <w:rPr>
          <w:rFonts w:cs="Franklin Gothic Medium" w:ascii="Franklin Gothic Medium" w:hAnsi="Franklin Gothic Medium"/>
          <w:u w:val="single"/>
        </w:rPr>
        <w:t>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left="720" w:hanging="0"/>
        <w:jc w:val="both"/>
        <w:rPr/>
      </w:pPr>
      <w:r>
        <w:rPr>
          <w:rFonts w:cs="Franklin Gothic Medium" w:ascii="Franklin Gothic Medium" w:hAnsi="Franklin Gothic Medium"/>
        </w:rPr>
        <w:t>-Please type your terms/key people OR write your definitions on a separate sheet of                    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firstLine="360"/>
        <w:jc w:val="center"/>
        <w:rPr/>
      </w:pPr>
      <w:r>
        <w:rPr>
          <w:rFonts w:cs="Monotype Corsiva" w:ascii="Monotype Corsiva" w:hAnsi="Monotype Corsiva"/>
        </w:rPr>
        <w:t>**If the people were identified in previous unit, identify them in the context of Social Psychology for this unit**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48. Solomon Asch                           49. Stanley Milgram                   50. Philip Zimbardo                 </w:t>
      </w:r>
    </w:p>
    <w:sectPr>
      <w:type w:val="nextPage"/>
      <w:pgSz w:w="12240" w:h="15840"/>
      <w:pgMar w:left="72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27:00Z</dcterms:created>
  <dc:creator>profile</dc:creator>
  <dc:description/>
  <cp:keywords/>
  <dc:language>en-US</dc:language>
  <cp:lastModifiedBy>Debes John</cp:lastModifiedBy>
  <dcterms:modified xsi:type="dcterms:W3CDTF">2017-03-31T16:48:00Z</dcterms:modified>
  <cp:revision>3</cp:revision>
  <dc:subject/>
  <dc:title>Name:</dc:title>
</cp:coreProperties>
</file>