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2 Vocabulary Terms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Abnormal Behavior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 xml:space="preserve">For this Unit, you will be responsible for understanding the following terms.  </w:t>
      </w:r>
      <w:r>
        <w:rPr>
          <w:rFonts w:cs="Franklin Gothic Medium" w:ascii="Franklin Gothic Medium" w:hAnsi="Franklin Gothic Medium"/>
          <w:u w:val="single"/>
        </w:rPr>
        <w:t>You will need to be able to identify, explain, describe, and give examples for these terms</w:t>
      </w:r>
      <w:r>
        <w:rPr>
          <w:rFonts w:cs="Franklin Gothic Medium" w:ascii="Franklin Gothic Medium" w:hAnsi="Franklin Gothic Medium"/>
        </w:rPr>
        <w:t xml:space="preserve">.  </w:t>
      </w:r>
    </w:p>
    <w:p>
      <w:pPr>
        <w:pStyle w:val="Normal"/>
        <w:jc w:val="both"/>
        <w:rPr>
          <w:i/>
          <w:i/>
        </w:rPr>
      </w:pPr>
      <w:r>
        <w:rPr>
          <w:i/>
        </w:rPr>
        <w:t>-Please type your terms/key people OR write your definitions on a separate sheet of paper; attach this list to your definitions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</w:rPr>
        <w:t>**If the terms were defined in previous unit, make sure to define them in the context of Abnormal Behavior for this unit**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logical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ttention-Deficit Hyperactivity Disorder (ADH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edical Mode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SM-5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nxiety Disord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eneralized Anxiety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anic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hob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 anxiety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goraphob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Obsessive-Compulsive Disorder (OC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ost-Traumatic Stress Disorder (PTS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ost-Traumatic Growt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matic symptom disord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version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llness anxiety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issociative Disord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issociative Identity Disorder (DI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ood Disord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jor Depressive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n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ipolar Disor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umin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s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chizophren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elusio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Hallucinatio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ersonality Disord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ntisocial Personality Disorder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2 Key People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Abnormal Behavior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For this Unit, you will be responsible for identifying the following people, using your textbook, the internet, and any other reliable academic sources, </w:t>
      </w:r>
      <w:r>
        <w:rPr>
          <w:rFonts w:cs="Franklin Gothic Medium" w:ascii="Franklin Gothic Medium" w:hAnsi="Franklin Gothic Medium"/>
          <w:u w:val="single"/>
        </w:rPr>
        <w:t>identify the key people listed below, citing their psychological significance, their scientific findings, theories, and perspectives, where applicable</w:t>
      </w:r>
      <w:r>
        <w:rPr>
          <w:rFonts w:cs="Franklin Gothic Medium" w:ascii="Franklin Gothic Medium" w:hAnsi="Franklin Gothic Medium"/>
        </w:rPr>
        <w:t xml:space="preserve">.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Please type your terms/key people OR write your definitions on a separate sheet of paper; attach this list to your definitions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</w:rPr>
        <w:t>**If the terms were defined in previous unit, make sure to define them in the context of Abnormal Behavior for this unit**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hilippe Pine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rtin Seligm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16:00Z</dcterms:created>
  <dc:creator>profile</dc:creator>
  <dc:description/>
  <cp:keywords/>
  <dc:language>en-US</dc:language>
  <cp:lastModifiedBy>Debes John</cp:lastModifiedBy>
  <dcterms:modified xsi:type="dcterms:W3CDTF">2016-03-07T13:16:00Z</dcterms:modified>
  <cp:revision>2</cp:revision>
  <dc:subject/>
  <dc:title>Name:</dc:title>
</cp:coreProperties>
</file>