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1 Vocabulary Terms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Testing and Individual Difference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 xml:space="preserve">For this Unit, you will be responsible for understanding the following terms.  </w:t>
      </w:r>
      <w:r>
        <w:rPr>
          <w:rFonts w:cs="Franklin Gothic Medium" w:ascii="Franklin Gothic Medium" w:hAnsi="Franklin Gothic Medium"/>
          <w:u w:val="single"/>
        </w:rPr>
        <w:t>You will need to be able to identify, explain, describe, and give examples for these terms</w:t>
      </w:r>
      <w:r>
        <w:rPr>
          <w:rFonts w:cs="Franklin Gothic Medium" w:ascii="Franklin Gothic Medium" w:hAnsi="Franklin Gothic Medium"/>
        </w:rPr>
        <w:t xml:space="preserve">.  </w:t>
      </w:r>
    </w:p>
    <w:p>
      <w:pPr>
        <w:pStyle w:val="Normal"/>
        <w:jc w:val="both"/>
        <w:rPr>
          <w:i/>
          <w:i/>
        </w:rPr>
      </w:pPr>
      <w:r>
        <w:rPr>
          <w:i/>
        </w:rPr>
        <w:t>-Please type your terms/key people OR write your definitions on a separate sheet of paper; attach this list to your definitions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</w:rPr>
        <w:t>**If the terms were defined in previous unit, make sure to define them in the context of Testing and Individual Differences for this unit**</w:t>
      </w:r>
    </w:p>
    <w:p>
      <w:pPr>
        <w:pStyle w:val="Normal"/>
        <w:spacing w:lineRule="auto" w:line="360"/>
        <w:ind w:left="720" w:hanging="0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telligence Tes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tellige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eneral Intelligence (g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actor Analysi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avant Syndrom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motional Intellige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ental A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anford-Bine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telligence Quotient (IQ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chievement Tes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ptitude Tes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Wechsler Adult Intelligence Scale (WAI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andardiz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ormal Curv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li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Valid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tent Valid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redictive Valid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tellectual Dis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own Syndrom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ereotype Threa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luid intellige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rystallized intelligence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1 Key People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Testing and Individual Difference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For this Unit, you will be responsible for identifying the following people, using your textbook, the internet, and any other reliable academic sources, </w:t>
      </w:r>
      <w:r>
        <w:rPr>
          <w:rFonts w:cs="Franklin Gothic Medium" w:ascii="Franklin Gothic Medium" w:hAnsi="Franklin Gothic Medium"/>
          <w:u w:val="single"/>
        </w:rPr>
        <w:t>identify the key people listed below, citing their psychological significance, their scientific findings, theories, and perspectives, where applicable</w:t>
      </w:r>
      <w:r>
        <w:rPr>
          <w:rFonts w:cs="Franklin Gothic Medium" w:ascii="Franklin Gothic Medium" w:hAnsi="Franklin Gothic Medium"/>
        </w:rPr>
        <w:t xml:space="preserve">.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Please type your terms/key people OR write your definitions on a separate sheet of paper; attach this list to your definitions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</w:rPr>
        <w:t>**If the terms were defined in previous unit, make sure to define them in the context of Testing and Individual Differences for this unit**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lfred Bine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James Flyn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rancis Galt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oward Gardn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héodore Sim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harles Spearm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obert Sternber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ewis Term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.L. Thurston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avid Wechsler</w:t>
      </w:r>
    </w:p>
    <w:p>
      <w:pPr>
        <w:pStyle w:val="Normal"/>
        <w:spacing w:lineRule="auto" w:line="360"/>
        <w:ind w:left="720" w:hanging="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sectPr>
      <w:type w:val="nextPage"/>
      <w:pgSz w:w="12240" w:h="15840"/>
      <w:pgMar w:left="1800" w:right="1800" w:gutter="0" w:header="0" w:top="99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28:00Z</dcterms:created>
  <dc:creator>profile</dc:creator>
  <dc:description/>
  <cp:keywords/>
  <dc:language>en-US</dc:language>
  <cp:lastModifiedBy>Debes John</cp:lastModifiedBy>
  <dcterms:modified xsi:type="dcterms:W3CDTF">2016-02-26T19:28:00Z</dcterms:modified>
  <cp:revision>2</cp:revision>
  <dc:subject/>
  <dc:title>Name:</dc:title>
</cp:coreProperties>
</file>