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0 Key Term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Personalit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 xml:space="preserve">For this Unit, you wi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 will need to be able to identify, explain, describe, and give examples for these terms</w:t>
      </w:r>
      <w:r>
        <w:rPr>
          <w:rFonts w:cs="Franklin Gothic Medium" w:ascii="Franklin Gothic Medium" w:hAnsi="Franklin Gothic Medium"/>
        </w:rPr>
        <w:t xml:space="preserve">.  </w:t>
      </w:r>
    </w:p>
    <w:p>
      <w:pPr>
        <w:pStyle w:val="Normal"/>
        <w:jc w:val="both"/>
        <w:rPr>
          <w:i/>
          <w:i/>
        </w:rPr>
      </w:pPr>
      <w:r>
        <w:rPr>
          <w:i/>
        </w:rPr>
        <w:t>-Please type your terms/key people OR write your definitions on a separate sheet of paper; attach this list to your definition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 terms were defined in previous unit, make sure to define them in the context of personality for this unit**</w:t>
      </w:r>
    </w:p>
    <w:p>
      <w:pPr>
        <w:pStyle w:val="Normal"/>
        <w:spacing w:lineRule="auto" w:line="360"/>
        <w:ind w:left="720" w:hanging="0"/>
        <w:jc w:val="both"/>
        <w:rPr>
          <w:rFonts w:ascii="Franklin Gothic Medium" w:hAnsi="Franklin Gothic Medium" w:cs="Arial"/>
          <w:lang w:val="en-US" w:eastAsia="en-US"/>
        </w:rPr>
      </w:pPr>
      <w:r>
        <w:rPr>
          <w:rFonts w:cs="Arial" w:ascii="Franklin Gothic Medium" w:hAnsi="Franklin Gothic Medium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2593975</wp:posOffset>
                </wp:positionH>
                <wp:positionV relativeFrom="paragraph">
                  <wp:posOffset>202565</wp:posOffset>
                </wp:positionV>
                <wp:extent cx="3563620" cy="670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670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Rorschach Inkblot 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Terror-Management The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elf-Actual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Unconditional Positive Reg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elf-Conc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Tra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ersonality Inven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Minnesota Multiphasic Personality Inventory (MMPI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Empirically Derived 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Barnum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ocial-Cognitive Perspe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Reciprocal Determin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ersonal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External Locus of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Internal Locus of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ositive Psych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el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potlight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elf-Este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elf-Serving Bi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Individual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Collectiv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6pt;height:527.9pt;mso-wrap-distance-left:9.05pt;mso-wrap-distance-right:9.05pt;mso-wrap-distance-top:3.6pt;mso-wrap-distance-bottom:3.6pt;margin-top:15.9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Rorschach Inkblot T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Terror-Management The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elf-Actualiz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Unconditional Positive Rega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elf-Concep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Tra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ersonality Inven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Minnesota Multiphasic Personality Inventory (MMPI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Empirically Derived T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Barnum eff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ocial-Cognitive Perspec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Reciprocal Determin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ersonal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External Locus of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Internal Locus of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ositive Psych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el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potlight Eff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elf-Este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elf-Serving Bi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Individual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Collectivism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sona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ree Assoc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analysi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Unconsciou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g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upereg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sexual Stag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edipus Comple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dentific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ix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fense Mechanism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press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gress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action Form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ojec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ationaliz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place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ublim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n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llective Unconsciou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ojective Tes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hematic Apperception Test (TAT)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0 Key Contributors: 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  <w:t>Personalit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identifying the following people, using your textbook, the internet, and any other reliable academic sources, </w:t>
      </w:r>
      <w:r>
        <w:rPr>
          <w:rFonts w:cs="Franklin Gothic Medium" w:ascii="Franklin Gothic Medium" w:hAnsi="Franklin Gothic Medium"/>
          <w:u w:val="single"/>
        </w:rPr>
        <w:t>identify the key people listed below, 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a person was defined in previous unit, make sure to define them in the context of personality for this unit**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fred Adl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ordon Allpor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bert Bandur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sabel Briggs My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ans Eysenc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igmund Freu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Karen Horne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rl Ju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Arial" w:ascii="Franklin Gothic Medium" w:hAnsi="Franklin Gothic Medium"/>
        </w:rPr>
        <w:t>Abraham Maslow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rl Rog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ermann Rorscha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rtin Seligman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440" w:right="1440" w:gutter="0" w:header="0" w:top="12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35:00Z</dcterms:created>
  <dc:creator>profile</dc:creator>
  <dc:description/>
  <cp:keywords/>
  <dc:language>en-US</dc:language>
  <cp:lastModifiedBy>Debes John</cp:lastModifiedBy>
  <cp:lastPrinted>2016-02-16T10:57:00Z</cp:lastPrinted>
  <dcterms:modified xsi:type="dcterms:W3CDTF">2016-02-18T13:37:00Z</dcterms:modified>
  <cp:revision>3</cp:revision>
  <dc:subject/>
  <dc:title>Name:</dc:title>
</cp:coreProperties>
</file>