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96"/>
          <w:szCs w:val="96"/>
        </w:rPr>
        <w:t>R.A.R.E</w:t>
      </w:r>
      <w:r>
        <w:rPr>
          <w:sz w:val="96"/>
          <w:szCs w:val="96"/>
          <w:vertAlign w:val="superscript"/>
        </w:rPr>
        <w:t>2</w:t>
      </w:r>
      <w:r>
        <w:rPr>
          <w:sz w:val="96"/>
          <w:szCs w:val="96"/>
        </w:rPr>
        <w:t xml:space="preserve"> writing rubric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47955</wp:posOffset>
                </wp:positionV>
                <wp:extent cx="1837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u w:val="single"/>
                              </w:rPr>
                              <w:t>Rubric compon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1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sz w:val="48"/>
                          <w:szCs w:val="48"/>
                          <w:u w:val="single"/>
                        </w:rPr>
                        <w:t>Rubric com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5855</wp:posOffset>
                </wp:positionH>
                <wp:positionV relativeFrom="paragraph">
                  <wp:posOffset>147955</wp:posOffset>
                </wp:positionV>
                <wp:extent cx="1837690" cy="923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u w:val="sing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1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sz w:val="30"/>
                          <w:szCs w:val="3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sz w:val="48"/>
                          <w:szCs w:val="48"/>
                          <w:u w:val="sing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147955</wp:posOffset>
                </wp:positionV>
                <wp:extent cx="18376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u w:val="single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sz w:val="30"/>
                          <w:szCs w:val="3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sz w:val="48"/>
                          <w:szCs w:val="48"/>
                          <w:u w:val="single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3455</wp:posOffset>
                </wp:positionH>
                <wp:positionV relativeFrom="paragraph">
                  <wp:posOffset>147955</wp:posOffset>
                </wp:positionV>
                <wp:extent cx="18376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u w:val="singl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1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sz w:val="30"/>
                          <w:szCs w:val="3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sz w:val="48"/>
                          <w:szCs w:val="48"/>
                          <w:u w:val="singl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0795</wp:posOffset>
                </wp:positionV>
                <wp:extent cx="18376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Re-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0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Re-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5855</wp:posOffset>
                </wp:positionH>
                <wp:positionV relativeFrom="paragraph">
                  <wp:posOffset>10795</wp:posOffset>
                </wp:positionV>
                <wp:extent cx="18376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Question/prompt was re-stated accurately, in such a way that it served as an introduction to the respon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0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Question/prompt was re-stated accurately, in such a way that it served as an introduction to the respon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10795</wp:posOffset>
                </wp:positionV>
                <wp:extent cx="1837690" cy="9232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Question/prompt was re-stated either inaccurately or incompletely, and/or in such a way that it didn’t effectively serve as an introduction to the respon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0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Question/prompt was re-stated either inaccurately or incompletely, and/or in such a way that it didn’t effectively serve as an introduction to the respon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3455</wp:posOffset>
                </wp:positionH>
                <wp:positionV relativeFrom="paragraph">
                  <wp:posOffset>10795</wp:posOffset>
                </wp:positionV>
                <wp:extent cx="1837690" cy="9232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/prompt was not re-sta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0.8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stion/prompt was not re-sta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576580</wp:posOffset>
                </wp:positionV>
                <wp:extent cx="1837690" cy="9232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Ans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45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2405380</wp:posOffset>
                </wp:positionV>
                <wp:extent cx="18376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Examples &amp; Expl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89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Examples &amp; Ex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574675</wp:posOffset>
                </wp:positionV>
                <wp:extent cx="1837690" cy="923290"/>
                <wp:effectExtent l="0" t="0" r="0" b="0"/>
                <wp:wrapNone/>
                <wp:docPr id="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Response answered/addressed </w:t>
                            </w:r>
                            <w:r>
                              <w:rPr>
                                <w:sz w:val="23"/>
                                <w:szCs w:val="23"/>
                                <w:u w:val="single"/>
                              </w:rPr>
                              <w:t>ALL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parts of the question/prompt accurately and complete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45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Response answered/addressed </w:t>
                      </w:r>
                      <w:r>
                        <w:rPr>
                          <w:sz w:val="23"/>
                          <w:szCs w:val="23"/>
                          <w:u w:val="single"/>
                        </w:rPr>
                        <w:t>ALL</w:t>
                      </w:r>
                      <w:r>
                        <w:rPr>
                          <w:sz w:val="23"/>
                          <w:szCs w:val="23"/>
                        </w:rPr>
                        <w:t xml:space="preserve"> parts of the question/prompt accurately and complete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574675</wp:posOffset>
                </wp:positionV>
                <wp:extent cx="1837690" cy="92329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Response answered/addressed </w:t>
                            </w:r>
                            <w:r>
                              <w:rPr>
                                <w:sz w:val="23"/>
                                <w:szCs w:val="23"/>
                                <w:u w:val="single"/>
                              </w:rPr>
                              <w:t xml:space="preserve">some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(but not all) parts of the question/prompt, and/or was inaccur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4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Response answered/addressed </w:t>
                      </w:r>
                      <w:r>
                        <w:rPr>
                          <w:sz w:val="23"/>
                          <w:szCs w:val="23"/>
                          <w:u w:val="single"/>
                        </w:rPr>
                        <w:t xml:space="preserve">some </w:t>
                      </w:r>
                      <w:r>
                        <w:rPr>
                          <w:sz w:val="23"/>
                          <w:szCs w:val="23"/>
                        </w:rPr>
                        <w:t>(but not all) parts of the question/prompt, and/or was inaccur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3455</wp:posOffset>
                </wp:positionH>
                <wp:positionV relativeFrom="paragraph">
                  <wp:posOffset>574675</wp:posOffset>
                </wp:positionV>
                <wp:extent cx="1837690" cy="923290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Response did not answer any parts of the question/prompt, and/or was completely inaccur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45.2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Response did not answer any parts of the question/prompt, and/or was completely inaccur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855</wp:posOffset>
                </wp:positionH>
                <wp:positionV relativeFrom="paragraph">
                  <wp:posOffset>1489075</wp:posOffset>
                </wp:positionV>
                <wp:extent cx="1837690" cy="92329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Reasons provided demonstrates higher level critical thought/analysis that is logical and accura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17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Reasons provided demonstrates higher level critical thought/analysis that is logical and accurate.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655</wp:posOffset>
                </wp:positionH>
                <wp:positionV relativeFrom="paragraph">
                  <wp:posOffset>1489075</wp:posOffset>
                </wp:positionV>
                <wp:extent cx="1837690" cy="9232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sons provided demonstrates attempted higher level critical thought/analysis but contains some poor logic and/or inaccurac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17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asons provided demonstrates attempted higher level critical thought/analysis but contains some poor logic and/or inaccurac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3455</wp:posOffset>
                </wp:positionH>
                <wp:positionV relativeFrom="paragraph">
                  <wp:posOffset>1489075</wp:posOffset>
                </wp:positionV>
                <wp:extent cx="1837690" cy="9232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Reasons were not provided, did not demonstrate critical thought/analysis, and/or was completely illogical or inaccur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17.2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Reasons were not provided, did not demonstrate critical thought/analysis, and/or was completely illogical or inaccur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5855</wp:posOffset>
                </wp:positionH>
                <wp:positionV relativeFrom="paragraph">
                  <wp:posOffset>2403475</wp:posOffset>
                </wp:positionV>
                <wp:extent cx="1837690" cy="9232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Response provided good examples and accurately explained how they supported the correct answ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89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Response provided good examples and accurately explained how they supported the correct answ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2403475</wp:posOffset>
                </wp:positionV>
                <wp:extent cx="1837690" cy="9232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Response provided examples and attempted to explain how they supported the correct answer, but contained mistakes or inaccuracies and/or only explained part of the answ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89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Response provided examples and attempted to explain how they supported the correct answer, but contained mistakes or inaccuracies and/or only explained part of the answ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3455</wp:posOffset>
                </wp:positionH>
                <wp:positionV relativeFrom="paragraph">
                  <wp:posOffset>2403475</wp:posOffset>
                </wp:positionV>
                <wp:extent cx="1837690" cy="9232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sponse did not provide examples and/or didn’t explain how they supported the answer, or examples/explanation were inaccur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89.2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sponse did not provide examples and/or didn’t explain how they supported the answer, or examples/explanation were inaccur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7055</wp:posOffset>
                </wp:positionH>
                <wp:positionV relativeFrom="paragraph">
                  <wp:posOffset>1490980</wp:posOffset>
                </wp:positionV>
                <wp:extent cx="1837690" cy="9232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Rea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17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10:00Z</dcterms:created>
  <dc:creator>DebesJ</dc:creator>
  <dc:description/>
  <cp:keywords/>
  <dc:language>en-US</dc:language>
  <cp:lastModifiedBy>Debes John</cp:lastModifiedBy>
  <cp:lastPrinted>2013-09-17T13:16:00Z</cp:lastPrinted>
  <dcterms:modified xsi:type="dcterms:W3CDTF">2014-09-04T18:19:00Z</dcterms:modified>
  <cp:revision>3</cp:revision>
  <dc:subject/>
  <dc:title>R</dc:title>
</cp:coreProperties>
</file>