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olor w:val="102614"/>
          <w:sz w:val="32"/>
          <w:szCs w:val="32"/>
        </w:rPr>
      </w:pPr>
      <w:r>
        <w:rPr>
          <w:b/>
          <w:i/>
          <w:color w:val="102614"/>
          <w:sz w:val="32"/>
          <w:szCs w:val="32"/>
        </w:rPr>
        <w:t>Purposes of Government</w:t>
      </w:r>
    </w:p>
    <w:p>
      <w:pPr>
        <w:pStyle w:val="Normal"/>
        <w:spacing w:lineRule="auto" w:line="360"/>
        <w:jc w:val="center"/>
        <w:rPr>
          <w:b/>
          <w:b/>
          <w:i/>
          <w:i/>
          <w:color w:val="102614"/>
          <w:sz w:val="32"/>
          <w:szCs w:val="32"/>
        </w:rPr>
      </w:pPr>
      <w:r>
        <w:rPr>
          <w:b/>
          <w:i/>
          <w:color w:val="102614"/>
          <w:sz w:val="32"/>
          <w:szCs w:val="32"/>
        </w:rPr>
      </w:r>
    </w:p>
    <w:p>
      <w:pPr>
        <w:pStyle w:val="Normal"/>
        <w:spacing w:lineRule="auto" w:line="360"/>
        <w:ind w:firstLine="720"/>
        <w:rPr/>
      </w:pPr>
      <w:r>
        <w:rPr>
          <w:color w:val="102614"/>
        </w:rPr>
        <w:t xml:space="preserve">What is government?  Webster’s dictionary defines government as being the exercise of authority or rule over a state. Some people contend that government is the institution through which a society makes and enforces its public policies. Regardless of how you define government, or what type of government you support, EVERY government has some specific functions or purposes.  All governments are responsible for maintaining social order, providing </w:t>
      </w:r>
      <w:hyperlink r:id="rId2">
        <w:r>
          <w:rPr>
            <w:rStyle w:val="InternetLink"/>
            <w:color w:val="102614"/>
          </w:rPr>
          <w:t>public services</w:t>
        </w:r>
      </w:hyperlink>
      <w:r>
        <w:rPr>
          <w:color w:val="102614"/>
        </w:rPr>
        <w:t xml:space="preserve">, keeping the nation safe and secure, and making </w:t>
      </w:r>
      <w:hyperlink r:id="rId3">
        <w:r>
          <w:rPr>
            <w:rStyle w:val="InternetLink"/>
            <w:color w:val="102614"/>
          </w:rPr>
          <w:t>economic decisions</w:t>
        </w:r>
      </w:hyperlink>
      <w:r>
        <w:rPr>
          <w:color w:val="102614"/>
        </w:rPr>
        <w:t xml:space="preserve"> that affect the society and people that it governs over. </w:t>
      </w:r>
    </w:p>
    <w:p>
      <w:pPr>
        <w:pStyle w:val="Normal"/>
        <w:spacing w:lineRule="auto" w:line="360"/>
        <w:ind w:firstLine="720"/>
        <w:rPr/>
      </w:pPr>
      <w:r>
        <w:rPr>
          <w:color w:val="102614"/>
        </w:rPr>
        <w:t>The first purpose of government is maintaining social order. If the government didn’t provide law and order (providing the police and fire departments, judges and courts, for example) our society would be in utter chaos. There would not be a single person that would follow the laws because there would be no one there to enforce those laws.  A government without laws and people to enforce those laws is no government at all.</w:t>
      </w:r>
    </w:p>
    <w:p>
      <w:pPr>
        <w:pStyle w:val="Normal"/>
        <w:spacing w:lineRule="auto" w:line="360"/>
        <w:ind w:firstLine="720"/>
        <w:rPr>
          <w:color w:val="102614"/>
        </w:rPr>
      </w:pPr>
      <w:r>
        <w:rPr>
          <w:color w:val="102614"/>
        </w:rPr>
        <w:t>Governments also provide services to the public.  If a government doesn’t do things for the members of it’s’ society that they are unable to do for themselves, we wouldn’t have vehicles inspections to make sure cars would be safe to drive.  We wouldn’t have the FDA to make sure restaurants and stores weren’t selling dangerous foods and drugs.  We wouldn’t have sewer systems to keep our cities and towns clean.  We wouldn’t have welfare programs or unemployment to help those who have fallen on hard times.  We wouldn’t have a social security program to provide financial aid to our older citizens.  We also wouldn’t have the educational system that provided a free education to all our children.</w:t>
      </w:r>
    </w:p>
    <w:p>
      <w:pPr>
        <w:pStyle w:val="Normal"/>
        <w:spacing w:lineRule="auto" w:line="360"/>
        <w:ind w:firstLine="720"/>
        <w:rPr>
          <w:color w:val="102614"/>
        </w:rPr>
      </w:pPr>
      <w:r>
        <w:rPr>
          <w:color w:val="102614"/>
        </w:rPr>
        <w:t xml:space="preserve"> </w:t>
      </w:r>
      <w:r>
        <w:rPr>
          <w:color w:val="102614"/>
        </w:rPr>
        <w:t>Perhaps one of then most important functions of a government is to keep the nation (and the people who reside there) safe from outside threats.  If a government wasn’t able to use it’s military to stop foreign attacks, that government wouldn’t last long.  If a government didn’t make treaties or trade agreements with other nations, it probably would be very ineffective.  Also, when governments establish foreign relations with other nations, it helps to keep its people safe.</w:t>
      </w:r>
    </w:p>
    <w:p>
      <w:pPr>
        <w:pStyle w:val="Normal"/>
        <w:spacing w:lineRule="auto" w:line="360"/>
        <w:ind w:firstLine="720"/>
        <w:rPr>
          <w:color w:val="102614"/>
        </w:rPr>
      </w:pPr>
      <w:r>
        <w:rPr>
          <w:color w:val="102614"/>
        </w:rPr>
        <w:t>The final purpose of government is to make economic decisions.  People rely on their governments to make smart economic decisions.  Collecting taxes, creating a budget that details how to spend the government’s money, controlling what money looks like, trying to maintain financial security for its citizens are all some examples of economic decisions that governments make for their citizens.</w:t>
      </w:r>
    </w:p>
    <w:p>
      <w:pPr>
        <w:pStyle w:val="Normal"/>
        <w:spacing w:lineRule="auto" w:line="360"/>
        <w:ind w:firstLine="720"/>
        <w:rPr>
          <w:color w:val="102614"/>
        </w:rPr>
      </w:pPr>
      <w:r>
        <w:rPr>
          <w:color w:val="102614"/>
        </w:rPr>
        <w:t>Every action, decision, and law that governments make fits into one of these 4 purposes.  If a government doesn’t fulfill all of these purposes, or doesn’t do so to the satisfaction of the people, they may lose the support of the people.  Governments that don’t have the support of the people have a tendency to be short-lived.</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mpleessays.com/essay_search/public_services.html" TargetMode="External"/><Relationship Id="rId3" Type="http://schemas.openxmlformats.org/officeDocument/2006/relationships/hyperlink" Target="http://www.exampleessays.com/essay_search/economic_decision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7:17:00Z</dcterms:created>
  <dc:creator>DebesJ</dc:creator>
  <dc:description/>
  <cp:keywords/>
  <dc:language>en-US</dc:language>
  <cp:lastModifiedBy>DebesJ</cp:lastModifiedBy>
  <cp:lastPrinted>2010-09-09T07:51:00Z</cp:lastPrinted>
  <dcterms:modified xsi:type="dcterms:W3CDTF">2010-09-09T17:17:00Z</dcterms:modified>
  <cp:revision>2</cp:revision>
  <dc:subject/>
  <dc:title>Purposes of Government</dc:title>
</cp:coreProperties>
</file>