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pt;width:29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9pt;width:29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342900" cy="14859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6pt" to="431.95pt,1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342900" cy="14859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60.95pt,12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finition:                                                                                                                                  Definition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297180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rposes of Gover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6pt;margin-top:1.8pt;width:233.95pt;height:143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urposes of Govern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xamples:                                                                                                                                   Exampl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342900" cy="11430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60.95pt,10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342900" cy="13716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6pt" to="431.95pt,12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37719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.85pt;width:29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37719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85pt;width:29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finition:                                                                                                                                  Definition: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xamples:                                                                                                                                   Exampl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6172200</wp:posOffset>
                </wp:positionV>
                <wp:extent cx="457200" cy="13716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86pt" to="260.95pt,-37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7:17:00Z</dcterms:created>
  <dc:creator>DebesJ</dc:creator>
  <dc:description/>
  <cp:keywords/>
  <dc:language>en-US</dc:language>
  <cp:lastModifiedBy>DebesJ</cp:lastModifiedBy>
  <cp:lastPrinted>2010-09-09T07:51:00Z</cp:lastPrinted>
  <dcterms:modified xsi:type="dcterms:W3CDTF">2010-09-09T17:17:00Z</dcterms:modified>
  <cp:revision>2</cp:revision>
  <dc:subject/>
  <dc:title/>
</cp:coreProperties>
</file>