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AP Psych Song/Rap Video Project-Extra Credit opportunit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or this project, you will make a video presentation of a song or rap about the memory process; this song/rap must include and identify a MINIMUM OF 15 key psychological concepts, terms,  and/or key people from modules 31, 32, and/or 33 (list below) in your song/rap.  You may work with up 2 partners on this project.  Each person MUST contribute to the song/rap &amp; vide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 points – A minimum of 15 </w:t>
      </w:r>
      <w:r>
        <w:rPr>
          <w:rFonts w:cs="Times New Roman" w:ascii="Times New Roman" w:hAnsi="Times New Roman"/>
          <w:i/>
          <w:sz w:val="24"/>
          <w:szCs w:val="24"/>
        </w:rPr>
        <w:t>Psychological Concepts/Terms</w:t>
      </w:r>
      <w:r>
        <w:rPr>
          <w:rFonts w:cs="Times New Roman" w:ascii="Times New Roman" w:hAnsi="Times New Roman"/>
          <w:sz w:val="24"/>
          <w:szCs w:val="24"/>
        </w:rPr>
        <w:t xml:space="preserve"> were </w:t>
      </w:r>
      <w:r>
        <w:rPr>
          <w:rFonts w:cs="Times New Roman" w:ascii="Times New Roman" w:hAnsi="Times New Roman"/>
          <w:sz w:val="24"/>
          <w:szCs w:val="24"/>
          <w:u w:val="single"/>
        </w:rPr>
        <w:t>used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DEFINED CORRECTLY </w:t>
      </w:r>
      <w:r>
        <w:rPr>
          <w:rFonts w:cs="Times New Roman" w:ascii="Times New Roman" w:hAnsi="Times New Roman"/>
          <w:sz w:val="24"/>
          <w:szCs w:val="24"/>
        </w:rPr>
        <w:t>in the song/ra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points-A PRINTED copy of the lyrics of your song/rap, with the concepts/terms/key people, AND the definitions underlined or highlighted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points-Effort/originality/creativity; to get these points, the video must be more than you standing still, reciting your lyrics.  Use props, dance, make it like a music video, etc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ey concepts/terms/people from Modules 31, 32, &amp; 33</w:t>
      </w:r>
    </w:p>
    <w:p>
      <w:pPr>
        <w:sectPr>
          <w:type w:val="nextPage"/>
          <w:pgSz w:w="12240" w:h="15840"/>
          <w:pgMar w:left="1440" w:right="1440" w:gutter="0" w:header="0" w:top="864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Memor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Encodi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Storag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Retrieval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Sensory Memor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Short-term Memor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Long-term Memor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Working Memor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Parallel Processi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Automatic Processi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Effortful Processi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Spacing Effec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 xml:space="preserve">Serial Position Effect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Chunki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Iconic Memor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Echoic Memor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Long-term Potentia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Richard Atkins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Richard Shiffri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George A. Miller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Hermann Ebbinghau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Eric Kandel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Elizabeth Loftus</w:t>
        <w:tab/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Flashbulb Memor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Implicit Memor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Explicit Memor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Hippocampu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Recall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Recogni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Relearni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Primi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Déjà vu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Mood-Congruent Memor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State-Dependent Learni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Proactive Interferenc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Retroactive Interferenc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Repressi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Misinformation Effec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Franklin Gothic Medium" w:hAnsi="Franklin Gothic Medium" w:eastAsia="Times New Roman" w:cs="Arial"/>
          <w:sz w:val="24"/>
          <w:szCs w:val="24"/>
        </w:rPr>
      </w:pPr>
      <w:r>
        <w:rPr>
          <w:rFonts w:eastAsia="Times New Roman" w:cs="Arial" w:ascii="Franklin Gothic Medium" w:hAnsi="Franklin Gothic Medium"/>
          <w:sz w:val="24"/>
          <w:szCs w:val="24"/>
        </w:rPr>
        <w:t>Source Amnesia</w:t>
      </w:r>
    </w:p>
    <w:p>
      <w:pPr>
        <w:sectPr>
          <w:type w:val="nextPage"/>
          <w:pgSz w:w="12240" w:h="15840"/>
          <w:pgMar w:left="1800" w:right="1800" w:gutter="0" w:header="0" w:top="990" w:footer="0" w:bottom="126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7:37:00Z</dcterms:created>
  <dc:creator>Kurt Koeplin</dc:creator>
  <dc:description/>
  <cp:keywords/>
  <dc:language>en-US</dc:language>
  <cp:lastModifiedBy>Debes John</cp:lastModifiedBy>
  <dcterms:modified xsi:type="dcterms:W3CDTF">2016-12-12T17:37:00Z</dcterms:modified>
  <cp:revision>2</cp:revision>
  <dc:subject/>
  <dc:title/>
</cp:coreProperties>
</file>