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Medieval Church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Directions:  Read the section (individually) that you and your partners have been assigned.  After you have all finished reading your section, discuss the key points/details about that section, &amp; record your findings.  EVERYONE must be prepared to share your conclusions.  As each section is discussed, make sure to complete your worksh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Lack of a strong, centralized government throughout Europ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ERMANIC TRIB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IL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DIC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OMMUNICA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Fear of the “afterlife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NSWERING QUESTIO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 LIV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S TO HEAVE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Impact on social/daily lif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EY LIFE EVENT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RCH BUILDING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ON LA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Economic reason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H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LGENC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6:00Z</dcterms:created>
  <dc:creator>DebesJ</dc:creator>
  <dc:description/>
  <cp:keywords/>
  <dc:language>en-US</dc:language>
  <cp:lastModifiedBy>DebesJ</cp:lastModifiedBy>
  <dcterms:modified xsi:type="dcterms:W3CDTF">2011-11-15T14:08:00Z</dcterms:modified>
  <cp:revision>1</cp:revision>
  <dc:subject/>
  <dc:title>Name_____________________________</dc:title>
</cp:coreProperties>
</file>