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</w:rPr>
        <w:t>Knight’s Tale”</w:t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Identify the major characters in the boxes below, then answer the questions about the film that follow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4472305</wp:posOffset>
                </wp:positionV>
                <wp:extent cx="480695" cy="3416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34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05pt;margin-top:352.15pt;width:37.8pt;height:26.8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970</wp:posOffset>
                </wp:positionH>
                <wp:positionV relativeFrom="paragraph">
                  <wp:posOffset>9271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1pt;margin-top:7.3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1460</wp:posOffset>
                </wp:positionH>
                <wp:positionV relativeFrom="paragraph">
                  <wp:posOffset>3116580</wp:posOffset>
                </wp:positionV>
                <wp:extent cx="20897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8pt;margin-top:24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278370" cy="4895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370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727710</wp:posOffset>
                </wp:positionV>
                <wp:extent cx="6498590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rt I.</w:t>
                            </w:r>
                            <w:r>
                              <w:rPr/>
                              <w:t xml:space="preserve"> Identify the main characters from the film by filling in each of the boxes below. </w:t>
                            </w:r>
                            <w:r>
                              <w:rPr>
                                <w:i/>
                              </w:rPr>
                              <w:t>1 point eac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7pt;height:22.5pt;mso-wrap-distance-left:9.05pt;mso-wrap-distance-right:9.05pt;mso-wrap-distance-top:3.6pt;mso-wrap-distance-bottom:3.6pt;margin-top:57.3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rt I.</w:t>
                      </w:r>
                      <w:r>
                        <w:rPr/>
                        <w:t xml:space="preserve"> Identify the main characters from the film by filling in each of the boxes below. </w:t>
                      </w:r>
                      <w:r>
                        <w:rPr>
                          <w:i/>
                        </w:rPr>
                        <w:t>1 point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394970</wp:posOffset>
                </wp:positionH>
                <wp:positionV relativeFrom="paragraph">
                  <wp:posOffset>4804410</wp:posOffset>
                </wp:positionV>
                <wp:extent cx="6721475" cy="4610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rt II.</w:t>
                            </w:r>
                            <w:r>
                              <w:rPr/>
                              <w:t xml:space="preserve"> Answer each question below,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based on what you’ve previously learned</w:t>
                            </w:r>
                            <w:r>
                              <w:rPr/>
                              <w:t xml:space="preserve"> AND what you view in the film.  </w:t>
                            </w:r>
                            <w:r>
                              <w:rPr>
                                <w:i/>
                              </w:rPr>
                              <w:t>1 point each, unless otherwise specified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9.25pt;height:36.3pt;mso-wrap-distance-left:9.05pt;mso-wrap-distance-right:9.05pt;mso-wrap-distance-top:3.6pt;mso-wrap-distance-bottom:3.6pt;margin-top:378.3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rt II.</w:t>
                      </w:r>
                      <w:r>
                        <w:rPr/>
                        <w:t xml:space="preserve"> Answer each question below, </w:t>
                      </w:r>
                      <w:r>
                        <w:rPr>
                          <w:b/>
                          <w:u w:val="single"/>
                        </w:rPr>
                        <w:t>based on what you’ve previously learned</w:t>
                      </w:r>
                      <w:r>
                        <w:rPr/>
                        <w:t xml:space="preserve"> AND what you view in the film.  </w:t>
                      </w:r>
                      <w:r>
                        <w:rPr>
                          <w:i/>
                        </w:rPr>
                        <w:t>1 point each, unless otherwise specified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What is Williams’s status (his job/position) at the beginning of the film?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When William tells his friends “we can do this,” what is he talking about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Why do his friends tell him his idea is impossible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 xml:space="preserve">According to what you’ve learned about feudalism &amp; the Middle Ages, why would William </w:t>
      </w:r>
      <w:r>
        <w:rPr>
          <w:i/>
          <w:iCs/>
        </w:rPr>
        <w:t>never</w:t>
      </w:r>
      <w:r>
        <w:rPr/>
        <w:t xml:space="preserve"> have been allowed to become a knight?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Why does William say he should be the only one who is allowed to ride a horse?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What do you think would happen to William if someone found out what he was doing?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When William &amp; his friends meet Geoffrey Chaucher, they say they’ve never heard of him, or his book; why is it not surprising that they had not heard of Chaucer or his book “The Book of the Duchess?”  **</w:t>
      </w:r>
      <w:r>
        <w:rPr>
          <w:i/>
        </w:rPr>
        <w:t xml:space="preserve">Thought questions-NOT answered in the film**  </w:t>
      </w:r>
      <w:r>
        <w:rPr>
          <w:b/>
        </w:rPr>
        <w:t>3 point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 xml:space="preserve">What does Geoffrey (Jeff) offer William (what does he promise to do in exchange for food, clothes, &amp; a chance to ride the horse)?  What do YOU THINK this means?    </w:t>
      </w:r>
      <w:r>
        <w:rPr>
          <w:b/>
        </w:rPr>
        <w:t>2 points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How does a knight win a jousting match?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 xml:space="preserve">Describe some differences between the peasants and the nobles at the tournaments.    </w:t>
      </w:r>
      <w:r>
        <w:rPr>
          <w:b/>
        </w:rPr>
        <w:t>3 points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Why does Count Adamare leave the tournament circuit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 xml:space="preserve">Who is the Black Knight discovered to be?  Why do the knights decline jousting against him?      </w:t>
      </w:r>
      <w:r>
        <w:rPr>
          <w:b/>
        </w:rPr>
        <w:t>2 points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 xml:space="preserve">Why do YOU THINK William decided to joust against the Black Knight, even after he found out who he really was?  </w:t>
      </w:r>
      <w:r>
        <w:rPr>
          <w:b/>
        </w:rPr>
        <w:t>3 point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 xml:space="preserve">Identify at least 4 examples of chivalrous behaviors seen in the film.   </w:t>
      </w:r>
      <w:r>
        <w:rPr>
          <w:b/>
        </w:rPr>
        <w:t>4 points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 xml:space="preserve">William’s father is a peasant; what, exactly, is his occupation? 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How does William truly become a knight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 xml:space="preserve">Based on what we’ve learned about the feudal system &amp; the nobility of the Middle Ages, do you think William could/would have been able to become Sir William (not just pretending to be Sir Ulrich)?  Explain your answer.           </w:t>
      </w:r>
      <w:r>
        <w:rPr>
          <w:b/>
        </w:rPr>
        <w:t>5 point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360"/>
        <w:rPr/>
      </w:pPr>
      <w:r>
        <w:rPr/>
        <w:t>EXPLAIN how the film “A Knight’s Tale” INCORRECTLY displays life during the Feudal age of Medieval Europe.</w:t>
      </w:r>
    </w:p>
    <w:p>
      <w:pPr>
        <w:pStyle w:val="Normal"/>
        <w:rPr/>
      </w:pPr>
      <w:r>
        <w:rPr/>
        <w:t>(Your answer should be in answered according to the R.A.S.E.</w:t>
      </w:r>
      <w:r>
        <w:rPr>
          <w:vertAlign w:val="superscript"/>
        </w:rPr>
        <w:t>2</w:t>
      </w:r>
      <w:r>
        <w:rPr/>
        <w:t xml:space="preserve"> writing rubric/strategy, and you should provide AT LEAST five examples)   </w:t>
      </w:r>
      <w:r>
        <w:rPr>
          <w:b/>
        </w:rPr>
        <w:t>20 point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2240" w:h="15840"/>
      <w:pgMar w:left="1440" w:right="1800" w:gutter="0" w:header="0" w:top="5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28:00Z</dcterms:created>
  <dc:creator>BCPS</dc:creator>
  <dc:description/>
  <cp:keywords/>
  <dc:language>en-US</dc:language>
  <cp:lastModifiedBy>Debes John</cp:lastModifiedBy>
  <dcterms:modified xsi:type="dcterms:W3CDTF">2017-11-30T15:29:00Z</dcterms:modified>
  <cp:revision>3</cp:revision>
  <dc:subject/>
  <dc:title>Knight’s Tale: A Display a Medieval Europe and Feudalism</dc:title>
</cp:coreProperties>
</file>