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51270" cy="822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27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51270" cy="8220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27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36410" cy="8880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888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99530" cy="828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828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1440" w:gutter="0" w:header="0" w:top="5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02:00Z</dcterms:created>
  <dc:creator>DebesJ</dc:creator>
  <dc:description/>
  <cp:keywords/>
  <dc:language>en-US</dc:language>
  <cp:lastModifiedBy>Debes John</cp:lastModifiedBy>
  <dcterms:modified xsi:type="dcterms:W3CDTF">2015-05-26T10:02:00Z</dcterms:modified>
  <cp:revision>2</cp:revision>
  <dc:subject/>
  <dc:title> </dc:title>
</cp:coreProperties>
</file>