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Government Daily Drill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The 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day of each week, collect a new Daily Drill sheet from the black bin by the front do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When you enter the room, the learning target &amp; Daily Drill question should be on the boar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&gt;Write the day/date in the appropriate slot on your </w:t>
      </w:r>
    </w:p>
    <w:p>
      <w:pPr>
        <w:pStyle w:val="Normal"/>
        <w:ind w:firstLine="720"/>
        <w:rPr/>
      </w:pPr>
      <w:r>
        <w:rPr>
          <w:sz w:val="36"/>
          <w:szCs w:val="36"/>
        </w:rPr>
        <w:t>Drill sheet (1 point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&gt;Copy down the learning target in the space provided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(5 points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&gt;Copy down the DD question in the space provided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(2 points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&gt;Write the DD answer in the space provided;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changing it, if necessary, when we go over the answer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(2 point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On the last day of the school week, turn the drill in (making sure your name is on the fron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**If you miss a day/days of school, get the Daily Drills from another student or from the Daily Drill binder behind my desk*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*Start copying the objective/drill down as soon as the bell rings; it will only be up for a few minutes**</w:t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Government Daily Grade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 get 10 points each day (50 points/week, 450 points/quarter) as your “Daily Grade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The Daily Grade category counts as 10% of your final grade, so it’s worth 1 full letter gra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Your Daily Grade is determined by your actions as a student, not necessarily by your mastery of the Government curriculum or cont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 will lose some/all of your Daily Grade points for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excused absences from my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late (without a pas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un-prepared (no book, pencil/pen, HW, et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disruptive/defia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eep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usal to compete assignments or participate in activit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/having out a cell phone or other electronic dev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ther actions that are unacceptab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Government Binder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&gt;You should have a separate 3-ring binder (or separate section of a binder) for your Government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&gt;Your binder should contain all handouts, worksheets, articles, notes, etc that you are given in class that are not collected, </w:t>
      </w:r>
      <w:r>
        <w:rPr>
          <w:sz w:val="36"/>
          <w:szCs w:val="36"/>
          <w:u w:val="single"/>
        </w:rPr>
        <w:t xml:space="preserve">AS WELL AS </w:t>
      </w:r>
      <w:r>
        <w:rPr>
          <w:sz w:val="36"/>
          <w:szCs w:val="36"/>
        </w:rPr>
        <w:t>assignments that Mr. Debes returns and instructs you to retain in your bin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r binder should be organized by date: oldest documents in the front of your binder, newest documents in the back (date should be on the front of each document (preferably in the upper, right-hand corne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Documents should be in the rings of the binder, not stuffed in folder pockets or loose in the bin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&gt;An organized binder will: </w:t>
      </w:r>
    </w:p>
    <w:p>
      <w:pPr>
        <w:pStyle w:val="Normal"/>
        <w:rPr/>
      </w:pPr>
      <w:r>
        <w:rPr>
          <w:sz w:val="36"/>
          <w:szCs w:val="36"/>
        </w:rPr>
        <w:t>1) help you study/prepare for tests &amp; quizz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llow you to do well on the “Binder Test” at the end of each quar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48"/>
          <w:szCs w:val="48"/>
          <w:u w:val="single"/>
        </w:rPr>
        <w:t>Government Vocabulary procedures</w:t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You will be required to define vocabulary words EVERY TIME you are assigned to read a section from your text (unless directed otherwise)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bCs/>
          <w:sz w:val="36"/>
          <w:szCs w:val="36"/>
        </w:rPr>
        <w:t>&gt;The vocabulary words for each section of the textbook are identified on the first page of each section under the "Political Dictionary" heading; they are also typed in black boldface when they are 1st used in the section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You should endeavor to define these terms using contextual clues, before you look them up in the glossary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You will be able to use these vocabulary lists on the vocabulary quiz at the end of each unit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Government Exit Ticket/Give 1, Get 1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XIT TICKET:</w:t>
      </w:r>
    </w:p>
    <w:p>
      <w:pPr>
        <w:pStyle w:val="Normal"/>
        <w:rPr/>
      </w:pPr>
      <w:r>
        <w:rPr>
          <w:sz w:val="36"/>
          <w:szCs w:val="36"/>
        </w:rPr>
        <w:t>&gt;When you are assigned an exit ticket, write your name, the date, and your response on the paper; you don’t have to write the question(s) (UNLESS SPECIFICALLY INSTRUCTED TO DO SO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Write your response on a separate sheet of paper (</w:t>
      </w:r>
      <w:r>
        <w:rPr>
          <w:b/>
          <w:sz w:val="36"/>
          <w:szCs w:val="36"/>
          <w:u w:val="single"/>
        </w:rPr>
        <w:t>NOT</w:t>
      </w:r>
      <w:r>
        <w:rPr>
          <w:sz w:val="36"/>
          <w:szCs w:val="36"/>
        </w:rPr>
        <w:t xml:space="preserve"> ON THE BACK/BOTTOM OF A HANDOUT, WORKSHEET, OR DAILY DRILL SHEE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GIVE 1, GET 1:</w:t>
      </w:r>
    </w:p>
    <w:p>
      <w:pPr>
        <w:pStyle w:val="Normal"/>
        <w:rPr/>
      </w:pPr>
      <w:r>
        <w:rPr>
          <w:sz w:val="36"/>
          <w:szCs w:val="36"/>
        </w:rPr>
        <w:t>&gt;When you are assigned a Give 1, Get 1, write your name, the date, and your response on the paper; you don’t have to write the question(s) (UNLESS SPECIFICALLY INSTRUCTED TO DO SO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You must also share your response with a classmate, and discuss his/her response as well.  To get full credit, you need to write down your classmate’s response below yours (with his/her nam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Write your response on a sheet of paper (</w:t>
      </w:r>
      <w:r>
        <w:rPr>
          <w:b/>
          <w:sz w:val="36"/>
          <w:szCs w:val="36"/>
          <w:u w:val="single"/>
        </w:rPr>
        <w:t>NOT</w:t>
      </w:r>
      <w:r>
        <w:rPr>
          <w:sz w:val="36"/>
          <w:szCs w:val="36"/>
        </w:rPr>
        <w:t xml:space="preserve"> ON THE BACK/BOTTOM OF A HANDOUT, WORKSHEET, OR DAILY DRILL SHEET)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9:11:00Z</dcterms:created>
  <dc:creator>DebesJ</dc:creator>
  <dc:description/>
  <cp:keywords/>
  <dc:language>en-US</dc:language>
  <cp:lastModifiedBy>Debes John</cp:lastModifiedBy>
  <dcterms:modified xsi:type="dcterms:W3CDTF">2015-08-27T19:11:00Z</dcterms:modified>
  <cp:revision>2</cp:revision>
  <dc:subject/>
  <dc:title>World Cultures Daily Drill procedures</dc:title>
</cp:coreProperties>
</file>