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t>Chapter 18 Unit Test Review</w:t>
      </w:r>
    </w:p>
    <w:p>
      <w:pPr>
        <w:pStyle w:val="Normal"/>
        <w:rPr>
          <w:b/>
          <w:b/>
        </w:rPr>
      </w:pPr>
      <w:r>
        <w:rPr>
          <w:b/>
        </w:rPr>
        <w:t xml:space="preserve">Section I) Use Chapter 18 in your textbook (pages 520-541), your notes, handouts, and your binder to find the answers to these review questions.  </w:t>
      </w:r>
    </w:p>
    <w:p>
      <w:pPr>
        <w:pStyle w:val="Normal"/>
        <w:numPr>
          <w:ilvl w:val="0"/>
          <w:numId w:val="1"/>
        </w:numPr>
        <w:rPr/>
      </w:pPr>
      <w:r>
        <w:rPr/>
        <w:t>What is a dual court system?  How does the United States have a dual court syst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different types of jurisdiction that the Supreme Court h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term of office for Supreme Court justices (and other constitutional court judges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types of cases does the Court of Federal Claims have original jurisdi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s of cases are heard in the Court of International Trad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3 different types of opinions the Supreme Court may issue, and when they could be issu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oncurrent jurisdiction?  Identify the types of cases where there would be concurrent jurisdi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appellate path for a military tri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part of the Constitution allows Congress to create the District of Columbia court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jurisdiction of the federal court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ce the Supreme Court can only act on issues that are brought to their attention, their power is described as being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types of cases does the Supreme Court have original jurisdic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ings does the President usually consider when he is nomination a person for the Supreme Cour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ule of fou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judicial review, judicial activism, and judicial restraint a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ection II) This section will be one short answer.  </w:t>
      </w:r>
      <w:r>
        <w:rPr>
          <w:b/>
          <w:u w:val="single"/>
        </w:rPr>
        <w:t>ON A SHEET OF LINED PAPER</w:t>
      </w:r>
      <w:r>
        <w:rPr>
          <w:b/>
        </w:rPr>
        <w:t xml:space="preserve">, choose 1 of these topics &amp; write down the information you will use on your test essay.  Attach that sheet of paper to this review sheet when you turn it in. </w:t>
      </w:r>
    </w:p>
    <w:p>
      <w:pPr>
        <w:pStyle w:val="Normal"/>
        <w:numPr>
          <w:ilvl w:val="0"/>
          <w:numId w:val="1"/>
        </w:numPr>
        <w:rPr/>
      </w:pPr>
      <w:r>
        <w:rPr/>
        <w:t>Be able to identify the differences between judicial restraint &amp; judicial activism, identify examples of each, and which philosophy YOU THINK is most appropria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the President’s ability to appoint justices to the Supreme Court so important?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10:00Z</dcterms:created>
  <dc:creator>DebesJ</dc:creator>
  <dc:description/>
  <cp:keywords/>
  <dc:language>en-US</dc:language>
  <cp:lastModifiedBy>Debes John</cp:lastModifiedBy>
  <cp:lastPrinted>2015-01-20T06:45:00Z</cp:lastPrinted>
  <dcterms:modified xsi:type="dcterms:W3CDTF">2017-04-20T10:10:00Z</dcterms:modified>
  <cp:revision>2</cp:revision>
  <dc:subject/>
  <dc:title>Name____________________________________</dc:title>
</cp:coreProperties>
</file>