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 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 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ctions:  As you view the video about Ancient Greece, listen for information that will help you to answer the following questions.</w:t>
      </w:r>
    </w:p>
    <w:p>
      <w:pPr>
        <w:pStyle w:val="Normal"/>
        <w:numPr>
          <w:ilvl w:val="0"/>
          <w:numId w:val="1"/>
        </w:numPr>
        <w:rPr/>
      </w:pPr>
      <w:r>
        <w:rPr/>
        <w:t>Why is Greece called “the birthplace of western civilization?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ere can the origins of Greek culture be traced t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happened in Athens in 594 BC which gave more power to the citizens of Athen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o was responsible for the first democracy in Athens (and the world) in 461 BC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were the flaws of Athenian democracy (which were shared by democracy in the newly formed United States over 2,000 years later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happened that ended the “Golden Age” of democracy in Athen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o was responsible for spreading Greek culture, ideas, &amp; laws throughout much of the known world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en did the Romans decide that they wanted to conquer Gree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happened to Greek culture after the Romans conquered the Greek city-states?  Wh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Explain why Greece is called the “birthplace of western civilization;” AND identify 1 influence of Greek culture that can be seen in the United States.  Provide details &amp; examples to support your answer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**Your response must be AT LEAST 5 sentences, and you should incorporate the components of the R.A.C.E. writing rubric**</w:t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  <w:t>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19:00Z</dcterms:created>
  <dc:creator>DebesJ</dc:creator>
  <dc:description/>
  <cp:keywords/>
  <dc:language>en-US</dc:language>
  <cp:lastModifiedBy>Debes John</cp:lastModifiedBy>
  <dcterms:modified xsi:type="dcterms:W3CDTF">2014-09-22T10:19:00Z</dcterms:modified>
  <cp:revision>2</cp:revision>
  <dc:subject/>
  <dc:title>Name __________________________</dc:title>
</cp:coreProperties>
</file>