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overnment Chapter 10 (CONGRESS) Test Review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irections:  Use Chapter 10 (pps 267-290) in your textbook, your binder, notes to locate the answers to the review questions in order to prepare yourself or your unit t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Part I) Review questions-multiple choice sec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and explain the Historical, Practical, &amp; Theoretical reasons that the framers created a bicameral legislatu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events that led to the Reapportionment Act of 1929, and why Congress passed this la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things did the framers do to try to reinforce their hope that the Senate would be a more enlightened &amp; more responsible group than the House of Representativ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Congress’ oversight func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dentify and explain each of the 4 “voting options” that lawmakers might utilize when they vote on bills and Congressional measur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)  Explain how a US Senator is less susceptible to the pressure of special interest groups than a Representative would b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) What is a continuous body?  Which house of Congress meets this description?  Why/h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) Identify the formal AND informal qualifications for membership in the House of Representativ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) Explain what gerrymandering is, and how it is USUALLY done (2 way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) What does Article I, section 4, clause 1 of the US Constitution allow Congress to 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) Explain what the Congressional laws of 1842, 1872, and 1901 (mentioned in your textbook) said about Congressional distric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) Identify the “special powers” of the House of Representatives AND of the US Se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t II) Review questions-Short Answer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6) You need to know what the historical, practical, &amp; theoretical reasons behind a bicameral legislature were (be able to explain them); AND you     </w:t>
      </w:r>
    </w:p>
    <w:p>
      <w:pPr>
        <w:pStyle w:val="Normal"/>
        <w:rPr/>
      </w:pPr>
      <w:r>
        <w:rPr/>
        <w:t xml:space="preserve">       </w:t>
      </w:r>
      <w:r>
        <w:rPr/>
        <w:t>will need to explain how important these reasons were/are (opinion based-no 1 right ans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7) You will need to know the 4 different “voting options” that lawmakers can utilize (be able to explain them); AND you will need to choose which </w:t>
      </w:r>
    </w:p>
    <w:p>
      <w:pPr>
        <w:pStyle w:val="Normal"/>
        <w:rPr/>
      </w:pPr>
      <w:r>
        <w:rPr/>
        <w:t xml:space="preserve">       </w:t>
      </w:r>
      <w:r>
        <w:rPr/>
        <w:t>option you feel is the one that lawmakers should use (in your opinion).</w:t>
      </w:r>
    </w:p>
    <w:sectPr>
      <w:type w:val="nextPage"/>
      <w:pgSz w:w="12240" w:h="158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-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5:20:00Z</dcterms:created>
  <dc:creator>DebesJ</dc:creator>
  <dc:description/>
  <cp:keywords/>
  <dc:language>en-US</dc:language>
  <cp:lastModifiedBy>DebesJ</cp:lastModifiedBy>
  <cp:lastPrinted>2011-01-04T10:03:00Z</cp:lastPrinted>
  <dcterms:modified xsi:type="dcterms:W3CDTF">2011-01-04T15:20:00Z</dcterms:modified>
  <cp:revision>2</cp:revision>
  <dc:subject/>
  <dc:title>Name __________________________________</dc:title>
</cp:coreProperties>
</file>