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Government Chapter 11 Test Review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  Use Chapter 10 (pps 267-290) in your textbook, your binder, notes to locate the answers to the review questions in order to prepare yourself or your unit 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art I) Review questions-multiple choice se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can be found in Article I, section 8 of the US Constitu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Congress’ foreign affairs powers are considered to be their greatest pow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ignificance of Gibbons v Ogd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-7) Explain each of the 4 types of powers given or denied to Congress by the Constitu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pressed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ab/>
        <w:t>Implied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Inherent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Denied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  Identify all of Congress’ war po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) Why is the Necessary &amp; Proper clause also known as the “elastic clause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 Explain what a liberal constructionist &amp; strict constructionist 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) Explain the significance of McCulloch v M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) Identify &amp; explain the non-legislative powers held by Congr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) How many Constitutional Amendments have been proposed by a special Constitutional convention called by Congr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) Explain how modern political parties have impacted Congress’ electoral po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) Explain what senatorial courtesy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 II) Review questions-Short Answer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/>
        <w:t>16) Where do the implied powers come from?  What do you think would happen if Congress didn’t have its’ implied power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7) Know what the non-legislative powers held by Congress are, and what Constitutional principle these powers are an exampl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7) You will need to know the 4 different “voting options” that lawmakers can utilize (be able to explain them); AND you will need to choose which </w:t>
      </w:r>
    </w:p>
    <w:p>
      <w:pPr>
        <w:pStyle w:val="Normal"/>
        <w:rPr/>
      </w:pPr>
      <w:r>
        <w:rPr/>
        <w:t xml:space="preserve">       </w:t>
      </w:r>
      <w:r>
        <w:rPr/>
        <w:t>option you feel is the one that lawmakers should use (in your opinion).</w:t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22:00Z</dcterms:created>
  <dc:creator>DebesJ</dc:creator>
  <dc:description/>
  <cp:keywords/>
  <dc:language>en-US</dc:language>
  <cp:lastModifiedBy>DebesJ</cp:lastModifiedBy>
  <cp:lastPrinted>2011-01-04T10:03:00Z</cp:lastPrinted>
  <dcterms:modified xsi:type="dcterms:W3CDTF">2011-01-19T18:22:00Z</dcterms:modified>
  <cp:revision>2</cp:revision>
  <dc:subject/>
  <dc:title>Name __________________________________</dc:title>
</cp:coreProperties>
</file>