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Use Chapter 13.4 from your textbook (pps 377-385) to answer the question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ed to the rise of the modern-day presidential nominating proc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(IN YOUR OWN WORDS) how the national conventions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the presidential primaries are.  (**One, or both, of two things**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is fact (the answer from #3), why is it hard to describe how presidential primaries work?  (**two reasons**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Hampshire has a law requiring its’ presidential primary to be before any other, and many other states favor early primaries.  Why do </w:t>
      </w:r>
      <w:r>
        <w:rPr>
          <w:u w:val="single"/>
        </w:rPr>
        <w:t>you think</w:t>
      </w:r>
      <w:r>
        <w:rPr/>
        <w:t xml:space="preserve"> this i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winner-take-all contests and proportional representation contes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presidential primaries (usually) not as heavily contested by the party currently in pow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primary and a caucu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owa’s caucus process is the first delegate-selection event each year.  Why do </w:t>
      </w:r>
      <w:r>
        <w:rPr>
          <w:u w:val="single"/>
        </w:rPr>
        <w:t>you think</w:t>
      </w:r>
      <w:r>
        <w:rPr/>
        <w:t xml:space="preserve"> candidates focus a lot of attention on this st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vent occurs after all the primaries and caucuses have been held?  Why are these events much tamer recentl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major goals of these ev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things does each party hope their event also accomplish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(&amp; briefly explain) the 4 main stages in the presidential campaign process (</w:t>
      </w:r>
      <w:r>
        <w:rPr>
          <w:i/>
        </w:rPr>
        <w:t>race).</w:t>
      </w:r>
    </w:p>
    <w:p>
      <w:pPr>
        <w:pStyle w:val="Normal"/>
        <w:ind w:left="360" w:hanging="0"/>
        <w:jc w:val="center"/>
        <w:rPr/>
      </w:pPr>
      <w:r>
        <w:rPr/>
        <w:t>Start the campaign (</w:t>
      </w:r>
      <w:r>
        <w:rPr>
          <w:i/>
        </w:rPr>
        <w:t>race</w:t>
      </w:r>
      <w:r>
        <w:rPr/>
        <w:t>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20320</wp:posOffset>
                </wp:positionV>
                <wp:extent cx="3107055" cy="932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73.45pt;mso-wrap-distance-left:9.05pt;mso-wrap-distance-right:9.05pt;mso-wrap-distance-top:0pt;mso-wrap-distance-bottom:0pt;margin-top:1.6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3107055" cy="93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73.45pt;mso-wrap-distance-left:9.05pt;mso-wrap-distance-right:9.05pt;mso-wrap-distance-top:0pt;mso-wrap-distance-bottom:0pt;margin-top:2.8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4630</wp:posOffset>
                </wp:positionH>
                <wp:positionV relativeFrom="paragraph">
                  <wp:posOffset>29845</wp:posOffset>
                </wp:positionV>
                <wp:extent cx="3107055" cy="9328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73.45pt;mso-wrap-distance-left:9.05pt;mso-wrap-distance-right:9.05pt;mso-wrap-distance-top:0pt;mso-wrap-distance-bottom:0pt;margin-top:2.3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39370</wp:posOffset>
                </wp:positionV>
                <wp:extent cx="3107055" cy="932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73.45pt;mso-wrap-distance-left:9.05pt;mso-wrap-distance-right:9.05pt;mso-wrap-distance-top:0pt;mso-wrap-distance-bottom:0pt;margin-top:3.1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Election da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ill usually win a party’s nomination?  Explain this answ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what 3 types of political experience are often seen in Presidential candid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other characteristics that most leading contenders for (either party’s) presidential nomination have shar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arriers were “shattered” in the most recent presidential campaign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20:00Z</dcterms:created>
  <dc:creator>DebesJ</dc:creator>
  <dc:description/>
  <cp:keywords/>
  <dc:language>en-US</dc:language>
  <cp:lastModifiedBy>DebesJ</cp:lastModifiedBy>
  <dcterms:modified xsi:type="dcterms:W3CDTF">2011-04-29T14:20:00Z</dcterms:modified>
  <cp:revision>2</cp:revision>
  <dc:subject/>
  <dc:title>Name_________________________</dc:title>
</cp:coreProperties>
</file>