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Use Chapter 11.3 from your textbook (pps 312-316) to answer the question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implied powe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WN WORDS, what does the Necessary &amp; Proper clause s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other name for the Necessary &amp; Proper clause?  Where does this name come fro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is “other name” is appropriate?  Why/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strict constructionists believe with regards to Congress’ pow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liberal constructionists believe with regards to Congress’ pow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ctors have been responsible for the huge growth in the powers of the national govern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the interpretation of the Necessary &amp; Proper clause affected the number of times that Constitution has been amend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necessary EVERY TIME the implied powers are exercis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owers have most often been the bases for exercising the implied powers?  Why do YOU THINK this is the cas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13:00Z</dcterms:created>
  <dc:creator>DebesJ</dc:creator>
  <dc:description/>
  <cp:keywords/>
  <dc:language>en-US</dc:language>
  <cp:lastModifiedBy>DebesJ</cp:lastModifiedBy>
  <dcterms:modified xsi:type="dcterms:W3CDTF">2011-01-12T14:13:00Z</dcterms:modified>
  <cp:revision>2</cp:revision>
  <dc:subject/>
  <dc:title>Name_________________________</dc:title>
</cp:coreProperties>
</file>