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Date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rections:  Read Chapter 1, section 2 (pps 12-18) in your textbook, and use the information on those pages to answer the following question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are the 3 ways of classifying government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plete the chart below to explain the first way (according to your text) of classifying governments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21717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2pt;width:17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53340</wp:posOffset>
                </wp:positionV>
                <wp:extent cx="21717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4.2pt;width:17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106680</wp:posOffset>
                </wp:positionV>
                <wp:extent cx="457200" cy="4572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8.4pt" to="440.95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06680</wp:posOffset>
                </wp:positionV>
                <wp:extent cx="457200" cy="4572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4pt" to="134.95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106680</wp:posOffset>
                </wp:positionV>
                <wp:extent cx="457200" cy="4572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.4pt" to="377.95pt,4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457200" cy="4572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4pt" to="80.95pt,4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99060</wp:posOffset>
                </wp:positionV>
                <wp:extent cx="16002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7.8pt;width:12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16002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7.8pt;width:12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16002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7.8pt;width:12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9200</wp:posOffset>
                </wp:positionH>
                <wp:positionV relativeFrom="paragraph">
                  <wp:posOffset>99060</wp:posOffset>
                </wp:positionV>
                <wp:extent cx="16002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7.8pt;width:12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(in your own words) the 3 different systems of government, according to the second way (according to your text) of classifying government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(in your own words) the 2 different forms of government, according to the third way (according to your text) of classifying government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3:50:00Z</dcterms:created>
  <dc:creator>DebesJ</dc:creator>
  <dc:description/>
  <cp:keywords/>
  <dc:language>en-US</dc:language>
  <cp:lastModifiedBy>DebesJ</cp:lastModifiedBy>
  <dcterms:modified xsi:type="dcterms:W3CDTF">2010-09-20T13:50:00Z</dcterms:modified>
  <cp:revision>2</cp:revision>
  <dc:subject/>
  <dc:title>Name______________________________</dc:title>
</cp:coreProperties>
</file>