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G.R.O.U.P. Project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4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Social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are responsible for including 80% of the following terms in your presentation.  The remaining 20% of terms are to be covered individually by students when reading and outlining the unit.  Terms may be introduced in PowerPoint notes, hand-outs, readings, activities, discussions, video clips, etc.  You should explain, describe, and provide examples, where applicable, of key concepts in your presentation.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ttribution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undamental Attribution Erro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ttitu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entral Route Persuas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ipheral Route Persuas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ot-in-the-Door Phenomen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 Dissonance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form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ormative Social Influ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formational Social Influ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Facilit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Loaf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individu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roup Polariz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roupthin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ultu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or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 Spa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ejudi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ereotyp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crimin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grou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utgrou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group Bia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capegoat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ther-Race Effec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ust-World Phenomen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ggress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rustration-Aggression Princip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re-Exposure Effec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assionate Lov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mpassionate Lov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qu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lf-Disclosu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tru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ystander Effec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Exchange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ciprocity Nor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-Responsibility Nor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flic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Tra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irror-Image Percep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lf-Fulfilling Prophec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uperordinate Goa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RIT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08:00Z</dcterms:created>
  <dc:creator>profile</dc:creator>
  <dc:description/>
  <cp:keywords/>
  <dc:language>en-US</dc:language>
  <cp:lastModifiedBy>Mols Matt</cp:lastModifiedBy>
  <dcterms:modified xsi:type="dcterms:W3CDTF">2014-12-04T14:08:00Z</dcterms:modified>
  <cp:revision>2</cp:revision>
  <dc:subject/>
  <dc:title>Name:</dc:title>
</cp:coreProperties>
</file>