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ame:</w:t>
      </w:r>
    </w:p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ate:</w:t>
      </w:r>
    </w:p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.P. Psychology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  <w:t>G.R.O.U.P. Project</w:t>
      </w:r>
    </w:p>
    <w:p>
      <w:pPr>
        <w:pStyle w:val="Normal"/>
        <w:jc w:val="center"/>
        <w:rPr/>
      </w:pPr>
      <w:r>
        <w:rPr>
          <w:rFonts w:cs="Arial" w:ascii="Franklin Gothic Medium" w:hAnsi="Franklin Gothic Medium"/>
          <w:b/>
          <w:sz w:val="32"/>
          <w:szCs w:val="32"/>
        </w:rPr>
        <w:t xml:space="preserve">Unit 12 Vocabulary Terms: 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  <w:t>Abnormal Psychology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or this unit, you are responsible for including 80% of the following terms in your presentation.  The remaining 20% of terms are to be covered individually by students when reading and outlining the unit.  Terms may be introduced in PowerPoint notes, hand-outs, readings, activities, discussions, video clips, etc.  You should explain, describe, and provide examples, where applicable, of key concepts in your presentation.</w:t>
      </w:r>
    </w:p>
    <w:p>
      <w:pPr>
        <w:pStyle w:val="Normal"/>
        <w:spacing w:lineRule="auto" w:line="360"/>
        <w:ind w:left="720" w:hanging="0"/>
        <w:jc w:val="both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sychological Disord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ttention-Deficit Hyperactivity Disorder (ADHD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edical Model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SM-5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nxiety Disorde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Generalized Anxiety Disord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anic Disord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hobi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ocial anxiety disord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goraphobi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Obsessive-Compulsive Disorder (OCD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ost-Traumatic Stress Disorder (PTSD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ost-Traumatic Growth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Franklin Gothic Medium" w:hAnsi="Franklin Gothic Medium"/>
        </w:rPr>
        <w:t>Somatic symptom disorde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nversion Disord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llness anxiety disord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issociative Disorde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issociative Identity Disorder (DID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ood Disorde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ajor Depressive Disord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ani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Bipolar Disord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umina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sychosi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chizophreni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elusion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Hallucination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ersonality Disorde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ntisocial Personality Disorder</w:t>
      </w:r>
    </w:p>
    <w:sectPr>
      <w:type w:val="nextPage"/>
      <w:pgSz w:w="12240" w:h="15840"/>
      <w:pgMar w:left="1800" w:right="180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07:00Z</dcterms:created>
  <dc:creator>profile</dc:creator>
  <dc:description/>
  <cp:keywords/>
  <dc:language>en-US</dc:language>
  <cp:lastModifiedBy>Debes John</cp:lastModifiedBy>
  <dcterms:modified xsi:type="dcterms:W3CDTF">2016-02-29T14:07:00Z</dcterms:modified>
  <cp:revision>2</cp:revision>
  <dc:subject/>
  <dc:title>Name:</dc:title>
</cp:coreProperties>
</file>