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1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Testing and Individual Differenc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80% of the following terms in your presentation.  The remaining 20% of terms are to be covered individually by students when reading and outlining the unit.  Terms may be introduced in PowerPoint notes, hand-outs, readings, activities, discussions, video clips, etc.  You should explain, describe, and provide examples, where applicable, of key concepts in your presentation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igence Te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ig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ral Intelligence (g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actor Analy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avant Syndrom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motional Intellig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ntal Ag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ford-Bine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igence Quotient (IQ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chievement Tes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ptitude Tes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echsler Adult Intelligence Scale (WAI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dardiz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rmal Cur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liabil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Valid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tent Valid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edictive Valid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ectual Disabil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own Syndrom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ereotype Threat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4:00Z</dcterms:created>
  <dc:creator>profile</dc:creator>
  <dc:description/>
  <cp:keywords/>
  <dc:language>en-US</dc:language>
  <cp:lastModifiedBy>Mols Matt</cp:lastModifiedBy>
  <dcterms:modified xsi:type="dcterms:W3CDTF">2014-10-21T10:34:00Z</dcterms:modified>
  <cp:revision>2</cp:revision>
  <dc:subject/>
  <dc:title>Name:</dc:title>
</cp:coreProperties>
</file>