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m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t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.P.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>G.R.O.U.P. Project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1 Key People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Testing and Individual Differences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or this unit, you are responsible for including the following key people in your presentation.  Key people may be introduced in PowerPoint notes, hand-outs, readings, activities, discussions, video clips, etc.  In addition to identifying key people, you should discuss their scientific findings, theories, and/or perspectives in your presentation.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lfred Bine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James Flyn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rancis Galt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oward Gardn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héodore Sim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harles Spearma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obert Sternber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ewis Terma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.L. Thurston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vid Wechsler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34:00Z</dcterms:created>
  <dc:creator>profile</dc:creator>
  <dc:description/>
  <cp:keywords/>
  <dc:language>en-US</dc:language>
  <cp:lastModifiedBy>Mols Matt</cp:lastModifiedBy>
  <dcterms:modified xsi:type="dcterms:W3CDTF">2014-10-21T10:34:00Z</dcterms:modified>
  <cp:revision>2</cp:revision>
  <dc:subject/>
  <dc:title>Name:</dc:title>
</cp:coreProperties>
</file>