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0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ersonalit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80% of the following terms in your presentation.  The remaining 20% of terms are to be covered individually by students when reading and outlining the unit.  Terms may be introduced in PowerPoint notes, hand-outs, readings, activities, discussions, video clips, etc.  You should explain, describe, and provide examples, where applicable, of key concepts in your presentation.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ree Associ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analy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Unconsciou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g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upereg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sexual Stag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edipus Comple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dentific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ix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fense Mechanism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press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gress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action Form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ojec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ationaliz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place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ublim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ni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llective Unconsciou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ojective Tes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hematic Apperception Test (TAT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rschach Inkblot Tes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error-Management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lf-Actualiz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Unconditional Positive Regar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lf-Concep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rai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ity Invento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Minnesota Multiphasic Personality Inventory (MMPI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mpirically Derived Tes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-Cognitive Perspectiv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ciprocal Determin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 Contro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ternal Locus of Contro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rnal Locus of Contro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sitive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lf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potlight Effec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lf-Este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lf-Serving Bia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dividual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llectivism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4:00Z</dcterms:created>
  <dc:creator>profile</dc:creator>
  <dc:description/>
  <cp:keywords/>
  <dc:language>en-US</dc:language>
  <cp:lastModifiedBy>Mols Matt</cp:lastModifiedBy>
  <dcterms:modified xsi:type="dcterms:W3CDTF">2014-10-21T10:34:00Z</dcterms:modified>
  <cp:revision>2</cp:revision>
  <dc:subject/>
  <dc:title>Name:</dc:title>
</cp:coreProperties>
</file>