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G.R.O.U.P. Project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3 Vocabular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Treatment of Psychological Disorders</w:t>
      </w:r>
    </w:p>
    <w:p>
      <w:pPr>
        <w:pStyle w:val="Normal"/>
        <w:tabs>
          <w:tab w:val="clear" w:pos="720"/>
          <w:tab w:val="left" w:pos="670" w:leader="none"/>
        </w:tabs>
        <w:rPr>
          <w:rFonts w:ascii="Franklin Gothic Medium" w:hAnsi="Franklin Gothic Medium" w:cs="Arial"/>
          <w:b/>
          <w:b/>
        </w:rPr>
      </w:pPr>
      <w:r>
        <w:rPr>
          <w:rFonts w:cs="Arial" w:ascii="Franklin Gothic Medium" w:hAnsi="Franklin Gothic Medium"/>
          <w:b/>
        </w:rPr>
        <w:tab/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r this unit, you are responsible for including 80% of the following terms in your presentation.  The remaining 20% of terms are to be covered individually by students when reading and outlining the unit.  Terms may be introduced in PowerPoint notes, hand-outs, readings, activities, discussions, video clips, etc.  You should explain, describe, and provide examples, where applicable, of key concepts in your presentation.</w:t>
      </w:r>
    </w:p>
    <w:p>
      <w:pPr>
        <w:pStyle w:val="Normal"/>
        <w:spacing w:lineRule="auto" w:line="360"/>
        <w:ind w:left="720" w:hanging="0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clectic Approa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therap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analy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sista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rpret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ransfer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dynamic Therap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sight Therapi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lient-Centered Therap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ctive Listen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Unconditional Positive Regar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ehavior Therap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untercondition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xposure Therapi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ystematic Desensitiz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Virtual Reality Exposure Therap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versive Condition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oken Econom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gnitive Therap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gnitive-Behavioral Therap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amily Therap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gression Toward the Me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ta-Analy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vidence-Based Practi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ye Movement Desensitization and Reprocessing (EMDR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iomedical Therap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pharmac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tipsychotic Drug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ardive Dyskines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tianxiety Drug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tidepressant Drug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lectroconvulsive Therapy (ECT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petitive Transcranial Magnetic Stimulation (rTM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surge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obotom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sili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36:00Z</dcterms:created>
  <dc:creator>profile</dc:creator>
  <dc:description/>
  <cp:keywords/>
  <dc:language>en-US</dc:language>
  <cp:lastModifiedBy>Mols Matt</cp:lastModifiedBy>
  <dcterms:modified xsi:type="dcterms:W3CDTF">2014-10-21T10:36:00Z</dcterms:modified>
  <cp:revision>2</cp:revision>
  <dc:subject/>
  <dc:title>Name:</dc:title>
</cp:coreProperties>
</file>