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Name:</w:t>
      </w:r>
    </w:p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ate:</w:t>
      </w:r>
    </w:p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.P. Psychology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  <w:t>G.R.O.U.P. Project</w:t>
      </w:r>
    </w:p>
    <w:p>
      <w:pPr>
        <w:pStyle w:val="Normal"/>
        <w:jc w:val="center"/>
        <w:rPr/>
      </w:pPr>
      <w:r>
        <w:rPr>
          <w:rFonts w:cs="Arial" w:ascii="Franklin Gothic Medium" w:hAnsi="Franklin Gothic Medium"/>
          <w:b/>
          <w:sz w:val="32"/>
          <w:szCs w:val="32"/>
        </w:rPr>
        <w:t xml:space="preserve">Unit 12 Key People: 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  <w:t>Abnormal Psychology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For this unit, you are responsible for including the following key people in your presentation.  Key people may be introduced in PowerPoint notes, hand-outs, readings, activities, discussions, video clips, etc.  In addition to identifying key people, you should discuss their scientific findings, theories, and/or perspectives in your presentation.</w:t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hilippe Pinel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artin Seligm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0:35:00Z</dcterms:created>
  <dc:creator>profile</dc:creator>
  <dc:description/>
  <cp:keywords/>
  <dc:language>en-US</dc:language>
  <cp:lastModifiedBy>Mols Matt</cp:lastModifiedBy>
  <dcterms:modified xsi:type="dcterms:W3CDTF">2014-10-21T10:35:00Z</dcterms:modified>
  <cp:revision>2</cp:revision>
  <dc:subject/>
  <dc:title>Name:</dc:title>
</cp:coreProperties>
</file>