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/>
      </w:pPr>
      <w:r>
        <w:rPr>
          <w:rStyle w:val="02Bheadrunin"/>
          <w:rFonts w:cs="Times New Roman" w:ascii="Times New Roman" w:hAnsi="Times New Roman"/>
          <w:szCs w:val="24"/>
        </w:rPr>
        <w:t>MULTIPLE CHOICE</w:t>
      </w:r>
      <w:r>
        <w:rPr>
          <w:rFonts w:cs="Times New Roman" w:ascii="Times New Roman" w:hAnsi="Times New Roman"/>
          <w:sz w:val="24"/>
          <w:szCs w:val="24"/>
        </w:rPr>
        <w:t xml:space="preserve">  For each of the following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 the letter of the best choice</w:t>
      </w:r>
      <w:r>
        <w:rPr>
          <w:rFonts w:cs="Times New Roman" w:ascii="Times New Roman" w:hAnsi="Times New Roman"/>
          <w:sz w:val="24"/>
          <w:szCs w:val="24"/>
        </w:rPr>
        <w:t xml:space="preserve"> on the line.  Identify the page/paragraph where you find each answer.</w:t>
        <w:br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1331595</wp:posOffset>
                </wp:positionH>
                <wp:positionV relativeFrom="paragraph">
                  <wp:posOffset>603885</wp:posOffset>
                </wp:positionV>
                <wp:extent cx="1633855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pa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65pt;height:22.7pt;mso-wrap-distance-left:9.05pt;mso-wrap-distance-right:9.05pt;mso-wrap-distance-top:3.6pt;mso-wrap-distance-bottom:3.6pt;margin-top:47.55pt;mso-position-vertical-relative:text;margin-left:-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Superstitions were a way for people of the Renaissance to: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explain God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b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explain politics.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 xml:space="preserve">explain misfortune 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 xml:space="preserve">entertain themselves 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For help, luck, or healing, villagers often turned to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demons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 xml:space="preserve">wise folk 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spirits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d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nuns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Bad luck or misfortune might be blamed on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a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a lack of faith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>the wise folk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accidents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spirits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Hysteria about witchcraft led to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 xml:space="preserve">witch-hunts and executions 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b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banishment.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 xml:space="preserve">fines 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 xml:space="preserve">increased church attendance </w:t>
      </w:r>
    </w:p>
    <w:p>
      <w:p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The closeness of farming communities meant that individualism was: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 xml:space="preserve">not easily tolerated 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>encouraged.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 xml:space="preserve">a matter for curiosity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d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typical in most villages.</w:t>
      </w:r>
    </w:p>
    <w:p>
      <w:pPr>
        <w:pStyle w:val="10directionline"/>
        <w:rPr>
          <w:rFonts w:ascii="Times New Roman" w:hAnsi="Times New Roman" w:cs="Times New Roman"/>
          <w:strike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-1283970</wp:posOffset>
                </wp:positionH>
                <wp:positionV relativeFrom="paragraph">
                  <wp:posOffset>27305</wp:posOffset>
                </wp:positionV>
                <wp:extent cx="1633855" cy="28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pa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65pt;height:22.7pt;mso-wrap-distance-left:9.05pt;mso-wrap-distance-right:9.05pt;mso-wrap-distance-top:3.6pt;mso-wrap-distance-bottom:3.6pt;margin-top:2.15pt;mso-position-vertical-relative:text;margin-left:-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>The printing press popularized single printed sheets containing news or royal decrees that were called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almanacs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b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pamphlets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newspapers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broadsides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A popular book during the 1500s was the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a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dictionary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>almanac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encyclopedia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thesaurus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  <w:t>Education became available to villages mostly because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public schools were required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>church leaders sponsored schools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c.</w:t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ab/>
        <w:t>parents started schools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universities started classes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  <w:t>The standard of living increased because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 xml:space="preserve">peasants had more income 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 xml:space="preserve">lords became more generous 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the church gave money to the poor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d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there were more people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  <w:t>The rise of the city led to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 xml:space="preserve">an increase in folklore 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b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more belief in magic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less belief in magic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 xml:space="preserve">new superstitions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4a</w:t>
    </w:r>
    <w:r>
      <w:rPr/>
      <w:tab/>
      <w:t>Daily Quizz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4b</w:t>
    </w:r>
    <w:r>
      <w:rPr/>
      <w:tab/>
      <w:t>Daily Quizz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Daily Quiz 15.5 (pp. 372–377)</w:t>
    </w:r>
  </w:p>
  <w:p>
    <w:pPr>
      <w:pStyle w:val="Zheaderline2title"/>
      <w:rPr/>
    </w:pPr>
    <w:r>
      <w:rPr>
        <w:rStyle w:val="Zheadersplitchapterwords"/>
      </w:rPr>
      <w:t xml:space="preserve">Modern Chapter </w:t>
    </w:r>
    <w:r>
      <w:rPr>
        <w:rStyle w:val="Zheadersplitchapterwords"/>
        <w:b/>
      </w:rPr>
      <w:t xml:space="preserve"> 6</w:t>
    </w:r>
    <w:r>
      <w:rPr/>
      <w:tab/>
      <w:t>The Renaissance and Reform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5, Daily Quiz, </w:t>
    </w:r>
    <w:r>
      <w:rPr>
        <w:i/>
      </w:rPr>
      <w:t>continued</w:t>
    </w:r>
  </w:p>
  <w:p>
    <w:pPr>
      <w:pStyle w:val="Zheaderline2tit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bidi="ar-SA" w:eastAsia="zh-CN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bidi="ar-SA" w:eastAsia="zh-CN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bidi="ar-SA" w:eastAsia="zh-CN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54:00Z</dcterms:created>
  <dc:creator>David Schmid</dc:creator>
  <dc:description/>
  <cp:keywords/>
  <dc:language>en-US</dc:language>
  <cp:lastModifiedBy>Debes John</cp:lastModifiedBy>
  <cp:lastPrinted>2003-02-10T08:54:00Z</cp:lastPrinted>
  <dcterms:modified xsi:type="dcterms:W3CDTF">2016-01-25T14:54:00Z</dcterms:modified>
  <cp:revision>2</cp:revision>
  <dc:subject/>
  <dc:title>name</dc:title>
</cp:coreProperties>
</file>