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rPr>
        <w:t>Dear Parents and/or Guardia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r son or daughter is currently enrolled in my AP Psychology class.  In order to enhance their understanding of psychological concepts, I am offering them an extra credit opportunity that coincides with Unit VI (Lear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film “A Clockwork Orange” offers students an opportunity to study behaviour modification and conditioning.  The film was made in 1971, and re-released in the US in 1973 with footage removed to garner an “R” rating; due to violence, sexuality, and profanity.     </w:t>
      </w:r>
    </w:p>
    <w:p>
      <w:pPr>
        <w:pStyle w:val="Normal"/>
        <w:rPr>
          <w:rFonts w:ascii="Arial" w:hAnsi="Arial" w:cs="Arial"/>
          <w:sz w:val="24"/>
        </w:rPr>
      </w:pPr>
      <w:r>
        <w:rPr>
          <w:rFonts w:cs="Arial" w:ascii="Arial" w:hAnsi="Arial"/>
          <w:sz w:val="24"/>
        </w:rPr>
      </w:r>
    </w:p>
    <w:p>
      <w:pPr>
        <w:pStyle w:val="Normal"/>
        <w:rPr/>
      </w:pPr>
      <w:r>
        <w:rPr>
          <w:rFonts w:cs="Arial" w:ascii="Arial" w:hAnsi="Arial"/>
          <w:sz w:val="24"/>
        </w:rPr>
        <w:t>Due to the graphic nature of this film, I am requesting my students obtain a signed permission slip to view the movie as it is rated "R."  They will not be viewing the film in class; as an extra credit assignment, they will have to view the film on their own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feel this film is not appropriate for your son or daughter, they have an alternative option of reading the novel upon which the film is based.  The novel contains description of much of the same violence, sexual content, and profanity that can be seen in the film, howe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IS NOT a required assignment, and there will be no penalty if the student chooses not to complete it, or you don’t allow them to complete the extra credit.  If, however, you give them permission to view the film, I request that you sign below and they return this form to me by 12/2/16.  Please contact me with any ques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ohn Debes-AP Psychology Teacher, McKeesport Area High School</w:t>
      </w:r>
    </w:p>
    <w:p>
      <w:pPr>
        <w:pStyle w:val="Normal"/>
        <w:rPr/>
      </w:pPr>
      <w:r>
        <w:rPr>
          <w:rFonts w:cs="Arial" w:ascii="Arial" w:hAnsi="Arial"/>
          <w:sz w:val="24"/>
        </w:rPr>
        <w:t>412-664-3650 ext. 8147            jdebes@mckasd.net</w:t>
      </w:r>
    </w:p>
    <w:p>
      <w:pPr>
        <w:pStyle w:val="Normal"/>
        <w:rPr>
          <w:rFonts w:ascii="Arial" w:hAnsi="Arial" w:cs="Arial"/>
          <w:sz w:val="24"/>
        </w:rPr>
      </w:pPr>
      <w:r>
        <w:rPr>
          <w:rFonts w:cs="Arial" w:ascii="Arial" w:hAnsi="Arial"/>
          <w:sz w:val="24"/>
        </w:rPr>
        <w:t>=====================Return This Portion======================</w:t>
      </w:r>
    </w:p>
    <w:p>
      <w:pPr>
        <w:pStyle w:val="Normal"/>
        <w:rPr>
          <w:rFonts w:ascii="Arial" w:hAnsi="Arial" w:cs="Arial"/>
          <w:sz w:val="24"/>
        </w:rPr>
      </w:pPr>
      <w:r>
        <w:rPr>
          <w:rFonts w:cs="Arial" w:ascii="Arial" w:hAnsi="Arial"/>
          <w:sz w:val="24"/>
        </w:rPr>
        <w:t>Please check one of the follow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tab/>
        <w:t xml:space="preserve">Yes, I give permission for my son/daughter to watch “A Clockwork Orange” and write an analytical essay for extra cred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tab/>
        <w:t xml:space="preserve">Yes, I give permission for my son/daughter to read “A Clockwork Orange” and write an analytical essay for extra cred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tab/>
        <w:t xml:space="preserve">No, I do not give permission for my son/daughter to watch or read “A Clockwork Orang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udent's Name: _________________________________________ Date: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Parent's Signature: __________________________________________________________</w:t>
      </w:r>
    </w:p>
    <w:sectPr>
      <w:type w:val="nextPage"/>
      <w:pgSz w:w="12240" w:h="15840"/>
      <w:pgMar w:left="1152" w:right="1152"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4:57:00Z</dcterms:created>
  <dc:creator>99205</dc:creator>
  <dc:description/>
  <cp:keywords/>
  <dc:language>en-US</dc:language>
  <cp:lastModifiedBy>Debes John</cp:lastModifiedBy>
  <cp:lastPrinted>2008-11-04T13:07:00Z</cp:lastPrinted>
  <dcterms:modified xsi:type="dcterms:W3CDTF">2016-11-29T14:57:00Z</dcterms:modified>
  <cp:revision>3</cp:revision>
  <dc:subject/>
  <dc:title>Dear Parents and /or Guardians,</dc:title>
</cp:coreProperties>
</file>