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Chapter 20 Test Review</w:t>
      </w:r>
    </w:p>
    <w:p>
      <w:pPr>
        <w:pStyle w:val="Normal"/>
        <w:rPr>
          <w:b/>
          <w:b/>
        </w:rPr>
      </w:pPr>
      <w:r>
        <w:rPr>
          <w:b/>
        </w:rPr>
        <w:t>Section I) If you are able to find the answers to these review questions, you will know the 20 topics of the multiple choice questions on the test.</w:t>
      </w:r>
    </w:p>
    <w:p>
      <w:pPr>
        <w:pStyle w:val="Normal"/>
        <w:numPr>
          <w:ilvl w:val="0"/>
          <w:numId w:val="1"/>
        </w:numPr>
        <w:rPr/>
      </w:pPr>
      <w:r>
        <w:rPr/>
        <w:t>Explain what 4 liberties were guaranteed by the Petition of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was the Navigation Act first enacted; why was it enacted, and what was a significant result of its passag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did the Elizabethan bargain helped limit the power of the English mon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two parts of the Interregnum, and when did each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2 main impacts the English Bill of Rights had on English government/socie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Act of Settlement?</w:t>
      </w:r>
    </w:p>
    <w:p>
      <w:pPr>
        <w:pStyle w:val="Normal"/>
        <w:numPr>
          <w:ilvl w:val="0"/>
          <w:numId w:val="1"/>
        </w:numPr>
        <w:rPr/>
      </w:pPr>
      <w:r>
        <w:rPr/>
        <w:t>&lt;CONT FROM 6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Act of Un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British East India Company, and what role did it play in the development of Great Britain’s overseas pow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ook did Baron de Montesquieu write, and what political idea did he endorse i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3 main provisions of the Navigation Ac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British policy of salutary neglect, and how it helped lead to the American Revolu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Magna Carta, Petition of Rights, &amp; English Bill of Rights specify with regards to the power of the king/parliament to levy tax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the English intended to use the revenue raised by the Townshend Ac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American colonies convene the First Continental Congre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John Locke; what idea(s) did he espouse; what American document reflects those idea(s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actors made the Revolutionary War harder for the American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Battle of Saratoga help the Americans fight (&amp; eventually win) the Revolutionary W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ere the Hessians?  Why were the involved in the Revolutionary W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Lord North?  What role did he play in the Revolutionary W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ction II) These questions will prepare you for the short answer questions on the test.</w:t>
      </w:r>
    </w:p>
    <w:p>
      <w:pPr>
        <w:pStyle w:val="Normal"/>
        <w:numPr>
          <w:ilvl w:val="0"/>
          <w:numId w:val="1"/>
        </w:numPr>
        <w:rPr/>
      </w:pPr>
      <w:r>
        <w:rPr/>
        <w:t>The American Revolution is viewed by Americans as a War for Independence, and by the British as a Civil War.  Which view do you agree with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nlightenment philosopher(s) believed in “popular sovereignty?”  What philosopher(s) believed in “enlightened despotism?”  What are the differences/similarities between these two philosophies?  Which one do you believe is bes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9:00Z</dcterms:created>
  <dc:creator>DebesJ</dc:creator>
  <dc:description/>
  <cp:keywords/>
  <dc:language>en-US</dc:language>
  <cp:lastModifiedBy>Debes John</cp:lastModifiedBy>
  <cp:lastPrinted>2009-10-15T14:14:00Z</cp:lastPrinted>
  <dcterms:modified xsi:type="dcterms:W3CDTF">2015-04-09T10:49:00Z</dcterms:modified>
  <cp:revision>2</cp:revision>
  <dc:subject/>
  <dc:title>Name____________________________________</dc:title>
</cp:coreProperties>
</file>