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(besides the wisdom of the founders) is a possible explanation for the lack of Constitutional Amendments that have been added to the Constitu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w has the Constitution been changed without ACTUALLY changing the words, or adding Amendme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xplain some of the ways that the Congress has informally “changed” the Constit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Explain some of the ways that the Presidents have informally changed the Constit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dentify how the political parties in the US have changed the electoral system as outlined in the Constitution, even though the wording has not chang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dentify three of the ways that unwritten customs have changed the Constitution (and identify which 2 of these customs ACTUALLY led to Amendment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72"/>
          <w:szCs w:val="72"/>
        </w:rPr>
        <w:t>Constitutional “change” by other means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304165</wp:posOffset>
                </wp:positionV>
                <wp:extent cx="2980690" cy="69469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Means of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23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u w:val="single"/>
                        </w:rPr>
                        <w:t>Means of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989965</wp:posOffset>
                </wp:positionV>
                <wp:extent cx="2980690" cy="126619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77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247265</wp:posOffset>
                </wp:positionV>
                <wp:extent cx="2980690" cy="12661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176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504565</wp:posOffset>
                </wp:positionV>
                <wp:extent cx="2980690" cy="12661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275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754245</wp:posOffset>
                </wp:positionV>
                <wp:extent cx="2980690" cy="1266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374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6011545</wp:posOffset>
                </wp:positionV>
                <wp:extent cx="2980690" cy="1266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473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296545</wp:posOffset>
                </wp:positionV>
                <wp:extent cx="3666490" cy="694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Description of that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3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u w:val="single"/>
                        </w:rPr>
                        <w:t>Description of that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82345</wp:posOffset>
                </wp:positionV>
                <wp:extent cx="3666490" cy="1266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7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2239645</wp:posOffset>
                </wp:positionV>
                <wp:extent cx="3666490" cy="1266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76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496945</wp:posOffset>
                </wp:positionV>
                <wp:extent cx="3666490" cy="1266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275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754245</wp:posOffset>
                </wp:positionV>
                <wp:extent cx="3666490" cy="1266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37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6011545</wp:posOffset>
                </wp:positionV>
                <wp:extent cx="3666490" cy="12661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473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6:00Z</dcterms:created>
  <dc:creator>DebesJ</dc:creator>
  <dc:description/>
  <cp:keywords/>
  <dc:language>en-US</dc:language>
  <cp:lastModifiedBy>Debes John</cp:lastModifiedBy>
  <cp:lastPrinted>2010-11-17T14:34:00Z</cp:lastPrinted>
  <dcterms:modified xsi:type="dcterms:W3CDTF">2014-12-02T11:26:00Z</dcterms:modified>
  <cp:revision>2</cp:revision>
  <dc:subject/>
  <dc:title>Constitutional “change” by other means</dc:title>
</cp:coreProperties>
</file>