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Amending the Constitution</w:t>
      </w:r>
    </w:p>
    <w:p>
      <w:pPr>
        <w:pStyle w:val="Normal"/>
        <w:jc w:val="center"/>
        <w:rPr>
          <w:i/>
          <w:i/>
          <w:sz w:val="72"/>
          <w:szCs w:val="72"/>
          <w:lang w:val="en-US" w:eastAsia="en-US"/>
        </w:rPr>
      </w:pPr>
      <w:r>
        <w:rPr>
          <w:i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64008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6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800100" cy="457200"/>
                <wp:effectExtent l="14605" t="635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125.95pt,47.3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ing 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64008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00100" cy="457200"/>
                <wp:effectExtent l="14605" t="254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25.95pt,41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64008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800100" cy="457200"/>
                <wp:effectExtent l="14605" t="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25.95pt,37.8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atifying 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64008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25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800100" cy="457200"/>
                <wp:effectExtent l="14605" t="254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125.95pt,46.2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mendment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04:00Z</dcterms:created>
  <dc:creator>DebesJ</dc:creator>
  <dc:description/>
  <cp:keywords/>
  <dc:language>en-US</dc:language>
  <cp:lastModifiedBy>DebesJ</cp:lastModifiedBy>
  <dcterms:modified xsi:type="dcterms:W3CDTF">2010-11-04T18:08:00Z</dcterms:modified>
  <cp:revision>1</cp:revision>
  <dc:subject/>
  <dc:title>Amending the Constitution</dc:title>
</cp:coreProperties>
</file>