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9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Developmental Psychology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>.</w:t>
      </w:r>
    </w:p>
    <w:p>
      <w:pPr>
        <w:pStyle w:val="Normal"/>
        <w:jc w:val="center"/>
        <w:rPr/>
      </w:pPr>
      <w:r>
        <w:rPr>
          <w:i/>
        </w:rPr>
        <w:t>**If the terms were defined in previous unit, make sure to define them in the context of developmental psychology for this unit**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110230</wp:posOffset>
                </wp:positionH>
                <wp:positionV relativeFrom="paragraph">
                  <wp:posOffset>281305</wp:posOffset>
                </wp:positionV>
                <wp:extent cx="2823210" cy="592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592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29. gen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0. aggres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1. gender ro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2. ro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3. gender ident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4. social learning the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5. gender typ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6. transgen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7. adolesc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8. ident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39. social ident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0. intim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1. emerging adulthoo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2. X chromoso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3. Y chromoso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4. testoster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5. puber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6. primary sex characterist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7. secondary sex characterist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8. menar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49. AIDS (acquired immune deﬁciency syndrom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0. sexual orient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1. menopau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2. cross-sectional stu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3. longitudinal stu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4. social 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3pt;height:466.5pt;mso-wrap-distance-left:9.05pt;mso-wrap-distance-right:9.05pt;mso-wrap-distance-top:3.6pt;mso-wrap-distance-bottom:3.6pt;margin-top:22.1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29. gender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0. aggression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1. gender rol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2. rol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3. gender identit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4. social learning theor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5. gender typing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6. transgender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7. adolescenc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8. identit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39. social identit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0. intimac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1. emerging adulthood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2. X chromosom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3. Y chromosom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4. testosteron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5. pubert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6. primary sex characteristics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7. secondary sex characteristics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8. menarch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49. AIDS (acquired immune deﬁciency syndrome)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0. sexual orientation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1. menopaus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2. cross-sectional stud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3. longitudinal study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4. social clock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developmental psychology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zygote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embryo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etus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eratogens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etal alcohol syndrome (FAS)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habituation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maturation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ognition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chema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ssimilation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ccommodation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ensorimotor stage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object permanence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operational stage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onservation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egocentrism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heory of mind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utism spectrum disorder (ASD)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oncrete operational stage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ormal operational stage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tranger anxiety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ttachment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ritical period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imprinting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emperament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basic trust</w:t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elf-concept</w:t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9 Key Contributor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Developmental Psychology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If a person was defined in previous unit, make sure to define them in the context of developmental psychology for this unit**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92710</wp:posOffset>
                </wp:positionV>
                <wp:extent cx="2194560" cy="15462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5. Jean Piag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6. Lev Vygotsk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7. Konrad Lor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8. Harry Harl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59. Margaret Harl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0. Mary Ainsw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21.75pt;mso-wrap-distance-left:9.05pt;mso-wrap-distance-right:9.05pt;mso-wrap-distance-top:3.6pt;mso-wrap-distance-bottom:3.6pt;margin-top:7.3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5. Jean Piage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6. Lev Vygotsky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7. Konrad Lorenz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8. Harry Harlow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59. Margaret Harlow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0. Mary Ainsworth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29280</wp:posOffset>
                </wp:positionH>
                <wp:positionV relativeFrom="paragraph">
                  <wp:posOffset>89535</wp:posOffset>
                </wp:positionV>
                <wp:extent cx="2188845" cy="1564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1. Diana Baumri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2. Carol Gillig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3. Albert Band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4. Lawrence Kohlbe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5. Erik Erik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66. Sigmund Freu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35pt;height:123.15pt;mso-wrap-distance-left:9.05pt;mso-wrap-distance-right:9.05pt;mso-wrap-distance-top:3.6pt;mso-wrap-distance-bottom:3.6pt;margin-top:7.05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1. Diana Baumrin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2. Carol Gilliga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3. Albert Bandu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4. Lawrence Kohlberg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5. Erik Erik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66. Sigmund Freu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7:00Z</dcterms:created>
  <dc:creator>profile</dc:creator>
  <dc:description/>
  <cp:keywords/>
  <dc:language>en-US</dc:language>
  <cp:lastModifiedBy>Debes John</cp:lastModifiedBy>
  <dcterms:modified xsi:type="dcterms:W3CDTF">2017-01-20T11:17:00Z</dcterms:modified>
  <cp:revision>2</cp:revision>
  <dc:subject/>
  <dc:title>Name:</dc:title>
</cp:coreProperties>
</file>