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9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Developmental Psychology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>.</w:t>
      </w:r>
    </w:p>
    <w:p>
      <w:pPr>
        <w:pStyle w:val="Normal"/>
        <w:jc w:val="center"/>
        <w:rPr/>
      </w:pPr>
      <w:r>
        <w:rPr>
          <w:i/>
        </w:rPr>
        <w:t>**If the terms were defined in previous unit, make sure to define them in the context of developmental psychology for this unit**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110230</wp:posOffset>
                </wp:positionH>
                <wp:positionV relativeFrom="paragraph">
                  <wp:posOffset>281305</wp:posOffset>
                </wp:positionV>
                <wp:extent cx="2823210" cy="592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592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ge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agg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gender r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r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gender ident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ocial learning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gender ty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transge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adolesc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ident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ocial ident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intima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emerging adulth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X chromos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Y chromos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testoster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pub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primary sex character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econdary sex character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menar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AIDS (acquired immune deﬁciency syndro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exual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menop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cross-sectional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longitudinal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ocial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3pt;height:466.5pt;mso-wrap-distance-left:9.05pt;mso-wrap-distance-right:9.05pt;mso-wrap-distance-top:3.6pt;mso-wrap-distance-bottom:3.6pt;margin-top:22.1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ge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agg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gender ro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ro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gender ident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ocial learning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gender typ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transge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adolesc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ident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ocial ident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intima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emerging adulth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X chromos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Y chromos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testoster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pube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primary sex characteris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econdary sex characteris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menar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AIDS (acquired immune deﬁciency syndro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exual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menop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cross-sectional stu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longitudinal stu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ocial clock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developmental psychology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zygot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embryo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etus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eratogens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etal alcohol syndrome (FAS)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habitua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matura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gni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chema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ssimila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ccommoda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ensorimotor stag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object permanenc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operational stag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nservation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egocentrism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heory of mind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utism spectrum disorder (ASD)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oncrete operational stag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ormal operational stage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tranger anxiety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ttachment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ritical period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imprinting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emperament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basic trust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self-concept</w:t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9 Key Contributor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Developmental Psychology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If a person was defined in previous unit, make sure to define them in the context of developmental psychology for this unit**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92710</wp:posOffset>
                </wp:positionV>
                <wp:extent cx="2194560" cy="15462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Jean Pia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Lev Vygots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Konrad Loren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Harry Har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Margaret Har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Mary Ainsw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1.75pt;mso-wrap-distance-left:9.05pt;mso-wrap-distance-right:9.05pt;mso-wrap-distance-top:3.6pt;mso-wrap-distance-bottom:3.6pt;margin-top:7.3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Jean Pia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Lev Vygots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Konrad Loren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Harry Har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Margaret Har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Mary Ainsworth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91155</wp:posOffset>
                </wp:positionH>
                <wp:positionV relativeFrom="paragraph">
                  <wp:posOffset>88265</wp:posOffset>
                </wp:positionV>
                <wp:extent cx="2183130" cy="156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Diana Baumr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Carol Gillig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Albert Band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Lawrence Kohl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Erik Erik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Sigmund Freu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123.15pt;mso-wrap-distance-left:9.05pt;mso-wrap-distance-right:9.05pt;mso-wrap-distance-top:3.6pt;mso-wrap-distance-bottom:3.6pt;margin-top:6.9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Diana Baumr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Carol Gillig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Albert Band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Lawrence Kohl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Erik Erik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Sigmund Freu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7:54:00Z</dcterms:created>
  <dc:creator>profile</dc:creator>
  <dc:description/>
  <cp:keywords/>
  <dc:language>en-US</dc:language>
  <cp:lastModifiedBy>Debes John</cp:lastModifiedBy>
  <dcterms:modified xsi:type="dcterms:W3CDTF">2016-02-01T17:56:00Z</dcterms:modified>
  <cp:revision>4</cp:revision>
  <dc:subject/>
  <dc:title>Name:</dc:title>
</cp:coreProperties>
</file>