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 Ke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Psychology’s History and Approache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 xml:space="preserve">For this Unit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 xml:space="preserve">. 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288925</wp:posOffset>
                </wp:positionV>
                <wp:extent cx="2366010" cy="685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Cognitive 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ocial-Cultural 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 xml:space="preserve">Psychometric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Basic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Developmen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Educational 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ersonality 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ocial 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Applied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Industrial-Organizational 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Human Factors 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Counseling 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Clinical 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sychia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Q3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pt;height:539.55pt;mso-wrap-distance-left:9.05pt;mso-wrap-distance-right:9.05pt;mso-wrap-distance-top:3.6pt;mso-wrap-distance-bottom:3.6pt;margin-top:22.7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Cognitive 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ocial-Cultural 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Franklin Gothic Medium" w:hAnsi="Franklin Gothic Medium"/>
                        </w:rPr>
                        <w:t xml:space="preserve">Psychometric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Basic Resea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Development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Educational 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ersonality 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ocial 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Applied Resea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Industrial-Organizational 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Human Factors 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Counseling 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Clinical 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sychia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Q3R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Empiric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ructural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unctional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heritable Trai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stalt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perimental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havior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umanistic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ve Neurosci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ture-Nurture Issu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tural Selec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evels of Analy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opsychosocial Approa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ological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volutionary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dynamic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havioral Psychology</w:t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Unit 1 Key People: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Psychology’s History and Approache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ind w:first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35. Aristotle</w:t>
      </w:r>
    </w:p>
    <w:p>
      <w:pPr>
        <w:pStyle w:val="Normal"/>
        <w:spacing w:lineRule="auto" w:line="360"/>
        <w:ind w:first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36. Francis Bacon</w:t>
      </w:r>
    </w:p>
    <w:p>
      <w:pPr>
        <w:pStyle w:val="Normal"/>
        <w:spacing w:lineRule="auto" w:line="360"/>
        <w:ind w:firstLine="360"/>
        <w:rPr/>
      </w:pPr>
      <w:r>
        <w:rPr>
          <w:rFonts w:cs="Arial" w:ascii="Franklin Gothic Medium" w:hAnsi="Franklin Gothic Medium"/>
        </w:rPr>
        <w:t>37. Mary Whiton Calkin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harles Darwi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né Descart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orothea Dix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igmund Freu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. Stanley Hal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illiam Jam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ohn Lock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braham Maslow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van Pavlov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ean Piage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lat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salie Rayne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rl Roger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.F. Skinne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rat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.B. Titchene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rgaret Floy Washbur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ohn B. Wats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ilhelm Wundt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23:00Z</dcterms:created>
  <dc:creator>profile</dc:creator>
  <dc:description/>
  <cp:keywords/>
  <dc:language>en-US</dc:language>
  <cp:lastModifiedBy>Debes John</cp:lastModifiedBy>
  <dcterms:modified xsi:type="dcterms:W3CDTF">2016-08-31T11:31:00Z</dcterms:modified>
  <cp:revision>3</cp:revision>
  <dc:subject/>
  <dc:title>Name:</dc:title>
</cp:coreProperties>
</file>