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5 Ke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States of Consciousnes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For this Unit, you will be responsible for understanding the following terms.  You will need to be able to identify, explain, describe, and give example for these terms.</w:t>
      </w:r>
    </w:p>
    <w:p>
      <w:pPr>
        <w:pStyle w:val="Normal"/>
        <w:spacing w:lineRule="auto" w:line="36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sciousne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ircadian Rhyth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M Slee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pha Wav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lee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llucina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lta Wav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REM Slee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som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rcoleps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leep Apne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ight Terro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rea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nifest Cont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atent Cont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M Rebou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ypno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thypnotic Sugges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soci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active Dru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olera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ithdraw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ysical Depend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logical Depend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ddi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pressan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arbiturat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piat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imulan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mphetamin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thamphetami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cstasy (MDM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llucinoge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S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ar-Death Experi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HC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5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States of Consciousnes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For this Unit, you will be responsible for identifying the following people.  You will need to be able to identify, explain, describe, and give example for these terms.</w:t>
      </w:r>
    </w:p>
    <w:p>
      <w:pPr>
        <w:pStyle w:val="Normal"/>
        <w:spacing w:lineRule="auto" w:line="360"/>
        <w:rPr/>
      </w:pPr>
      <w:r>
        <w:rPr/>
        <w:t xml:space="preserve">Using your textbook, the internet, and any other reliable academic sources, identify the key people listed below, citing their psychological significance, their scientific findings, theories, and perspectives, where applicable.  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ugene Aserinsk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ley Cor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illiam De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(Sigmund Freu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rnest Hilgar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bert Hofman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haniel Kleit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icholas Spanos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30:00Z</dcterms:created>
  <dc:creator>profile</dc:creator>
  <dc:description/>
  <cp:keywords/>
  <dc:language>en-US</dc:language>
  <cp:lastModifiedBy>Debes John</cp:lastModifiedBy>
  <dcterms:modified xsi:type="dcterms:W3CDTF">2016-10-28T14:30:00Z</dcterms:modified>
  <cp:revision>2</cp:revision>
  <dc:subject/>
  <dc:title>Name:</dc:title>
</cp:coreProperties>
</file>