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Unit 4 Key Terms: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nsation and Perception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For this Unit, you will be responsible for understanding the following terms.  You will need to be able to identify, explain, describe, and give example for these terms.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483235</wp:posOffset>
                </wp:positionV>
                <wp:extent cx="2847975" cy="7806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7806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9.  Feature Detector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0.  Parallel Processi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1.  Young-Helmholtz Trichromatic (Three-Color) Theor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2.  Opponent-Process Theor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3.  Audi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4.  Frequenc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5.  Pitc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6.  Middle Ea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7.  Cochle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8.  Inner Ea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9.  Place Theor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0.  Frequency Theor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1.  Conduction Hearing Lo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2.  Sensorineural Hearing Lo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3.  Cochlear Impla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4.  Kinesthes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5.  Vestibular Sen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6.  Gate-Control Theor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7.  Sensory Interac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8.  Gestal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9.  Figure-Ground (perception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0.  Groupi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1.  Depth Percep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2.  Visual Cliff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3.  Binocular Cu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4.  Retinal Disparit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5.  Monocular Cu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25pt;height:614.65pt;mso-wrap-distance-left:9.05pt;mso-wrap-distance-right:9.05pt;mso-wrap-distance-top:3.6pt;mso-wrap-distance-bottom:3.6pt;margin-top:38.0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9.  Feature Detectors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0.  Parallel Processing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1.  Young-Helmholtz Trichromatic (Three-Color) Theory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2.  Opponent-Process Theory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3.  Auditi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4.  Frequency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5.  Pitch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6.  Middle Ea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7.  Cochlea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8.  Inner Ea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9.  Place Theory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0.  Frequency Theory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1.  Conduction Hearing Loss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2.  Sensorineural Hearing Loss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3.  Cochlear Implant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4.  Kinesthesis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5.  Vestibular Sens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6.  Gate-Control Theory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7.  Sensory Interacti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8.  Gestalt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9.  Figure-Ground (perception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50.  Grouping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51.  Depth Percepti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52.  Visual Cliff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53.  Binocular Cues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54.  Retinal Disparity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55.  Monocular Cu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ensatio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erceptio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ottom-Up Processing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op-Down Processing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elective Attentio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attentional Blindnes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hange Blindnes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sychophysic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bsolute Threshol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ignal Detection Theor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ublimina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iming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fference Threshol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eber’s Law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ensory Adaptatio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ransductio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avelengt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u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tensit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upi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e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etin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ccommodatio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od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ne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ptic Nerv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lind Spo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ovea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hi Phenomenon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3338830</wp:posOffset>
                </wp:positionH>
                <wp:positionV relativeFrom="paragraph">
                  <wp:posOffset>-57785</wp:posOffset>
                </wp:positionV>
                <wp:extent cx="2847975" cy="2205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205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Perceptual S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Extrasensory Perception (ES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Parapsycho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McGurk effec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25pt;height:173.65pt;mso-wrap-distance-left:9.05pt;mso-wrap-distance-right:9.05pt;mso-wrap-distance-top:3.6pt;mso-wrap-distance-bottom:3.6pt;margin-top:-4.55pt;mso-position-vertical-relative:text;margin-left:26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rPr/>
                      </w:pPr>
                      <w:r>
                        <w:rPr/>
                        <w:t>Perceptual S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rPr/>
                      </w:pPr>
                      <w:r>
                        <w:rPr/>
                        <w:t>Extrasensory Perception (ES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rPr/>
                      </w:pPr>
                      <w:r>
                        <w:rPr/>
                        <w:t>Parapsycholo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rPr/>
                      </w:pPr>
                      <w:r>
                        <w:rPr/>
                        <w:t>McGurk effect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erceptual Constanc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lor Constanc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erceptual Adaptation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nit 4 Key People: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nsation and Perception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/>
        <w:t>For this Unit, you will be responsible for understanding the following terms.  You will need to be able to identify, explain, describe, and give example for these term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Richard Axel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Georg von Bekés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inda Buck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Gustav Fechne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leanor Gibso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wald Hering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avid Hubel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arry McGurk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Ronald Melzack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Richard Walk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atrick Wall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rnst Webe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orsten Wiesel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omas Youn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27:00Z</dcterms:created>
  <dc:creator>profile</dc:creator>
  <dc:description/>
  <cp:keywords/>
  <dc:language>en-US</dc:language>
  <cp:lastModifiedBy>Debes John</cp:lastModifiedBy>
  <cp:lastPrinted>2016-10-07T06:31:00Z</cp:lastPrinted>
  <dcterms:modified xsi:type="dcterms:W3CDTF">2017-10-11T13:04:00Z</dcterms:modified>
  <cp:revision>5</cp:revision>
  <dc:subject/>
  <dc:title>Name:</dc:title>
</cp:coreProperties>
</file>