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4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Sensation and Perception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>Please respond to the FRQ on a separate sheet of paper; staple the FRQ prompt to your response.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 musician is walking home alone late one night and is startled when a dog in a yard to his left barks unexpectedly.  Respond to each of the following regarding the musician’s ability to hear the bark.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Trace the path that the sound waves travel as they enter the ear and proceed to the receptor cells for hear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Franklin Gothic Medium" w:hAnsi="Franklin Gothic Medium"/>
          <w:sz w:val="24"/>
          <w:szCs w:val="24"/>
        </w:rPr>
        <w:t>Trace the path that the neural impulses, created by the bark, travel from the receptor cells to the brain.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Using two theories of pitch perception, explain how the brain might process the pitch of the dog’s bark.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xplain how the musician would know that the bark originated to his left even without seeing the dog.</w:t>
      </w:r>
    </w:p>
    <w:p>
      <w:pPr>
        <w:pStyle w:val="Normal"/>
        <w:spacing w:before="0" w:after="20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0:18:00Z</dcterms:created>
  <dc:creator>Philip S. McCormick</dc:creator>
  <dc:description/>
  <cp:keywords/>
  <dc:language>en-US</dc:language>
  <cp:lastModifiedBy>Debes John</cp:lastModifiedBy>
  <dcterms:modified xsi:type="dcterms:W3CDTF">2015-11-20T20:18:00Z</dcterms:modified>
  <cp:revision>3</cp:revision>
  <dc:subject/>
  <dc:title/>
</cp:coreProperties>
</file>