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3 Key Terms/Concept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Biological Bases of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r this Unit, you will be responsible for understanding the following terms.  You will need to be able to identify, explain, describe, and give example for these terms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ur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urotransmitt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uptak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rvous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entral Nervous System (CN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ipheral Nervous System (PN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r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ural networ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lective permeabil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matic Nervous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utonomic Nervous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ympathetic Nervous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rasympathetic Nervous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fle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ndocrine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ormo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drenal Gla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s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lectroencephalogram (EEG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T (Computed Tomography) Sc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T (Positron Emission) Sc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RI (Magnetic Resonance Imaging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MRI (Functional MR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phas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lastic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urogene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plit Bra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Neurosci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ual Process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 Genetic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nviron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romosom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NA (Deoxyribonucleic Aci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o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dentical Twi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aternal Twi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eritabil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ra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lecular Genetic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volutionary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al Sele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utation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3 Key Contributors: 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For this Unit, you will be responsible for knowing who the following people are/were.  Using your textbook, the internet, and any other reliable academic sources, identify the key people listed below, </w:t>
      </w:r>
      <w:r>
        <w:rPr>
          <w:rFonts w:cs="Arial" w:ascii="Franklin Gothic Medium" w:hAnsi="Franklin Gothic Medium"/>
          <w:b/>
          <w:u w:val="single"/>
        </w:rPr>
        <w:t>citing their psychological significance</w:t>
      </w:r>
      <w:r>
        <w:rPr>
          <w:rFonts w:cs="Arial" w:ascii="Franklin Gothic Medium" w:hAnsi="Franklin Gothic Medium"/>
        </w:rPr>
        <w:t xml:space="preserve">.  Discuss their scientific findings, theories, and perspectives, where applicable.  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ul Bro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Wernick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ger Sper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ichael Gazzanig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arles Darwin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2:00Z</dcterms:created>
  <dc:creator>profile</dc:creator>
  <dc:description/>
  <cp:keywords/>
  <dc:language>en-US</dc:language>
  <cp:lastModifiedBy>Debes John</cp:lastModifiedBy>
  <dcterms:modified xsi:type="dcterms:W3CDTF">2017-09-19T12:42:00Z</dcterms:modified>
  <cp:revision>2</cp:revision>
  <dc:subject/>
  <dc:title>Name:</dc:title>
</cp:coreProperties>
</file>