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3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Biological Bases of Behavior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ichard suffered severe seizures all his life.  Eventually, a neurosurgeon decided to “split his brain,” in order to try to alleviate the seizures.  Explain what the neurosurgeon meant, how this process might alleviate the seizures, and how Roger Sperry &amp; Michael Gazzaniga worked with split-brain patients like Richard to determine the location of speech production.</w:t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9:00Z</dcterms:created>
  <dc:creator>Philip S. McCormick</dc:creator>
  <dc:description/>
  <cp:keywords/>
  <dc:language>en-US</dc:language>
  <cp:lastModifiedBy>Debes John</cp:lastModifiedBy>
  <cp:lastPrinted>2016-10-03T06:49:00Z</cp:lastPrinted>
  <dcterms:modified xsi:type="dcterms:W3CDTF">2016-10-03T10:49:00Z</dcterms:modified>
  <cp:revision>2</cp:revision>
  <dc:subject/>
  <dc:title/>
</cp:coreProperties>
</file>