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2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Research Method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110230</wp:posOffset>
                </wp:positionH>
                <wp:positionV relativeFrom="paragraph">
                  <wp:posOffset>193675</wp:posOffset>
                </wp:positionV>
                <wp:extent cx="2357755" cy="685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ingle-Blind Proced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ouble-Blind Proced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lacebo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xperimental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ntrol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ndependent Vari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nfounding Vari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ependent Vari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Mo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Me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Med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a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tandard Devi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Normal Cu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tatistical Signific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ul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nformed Con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ebrief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65pt;height:539.55pt;mso-wrap-distance-left:9.05pt;mso-wrap-distance-right:9.05pt;mso-wrap-distance-top:3.6pt;mso-wrap-distance-bottom:3.6pt;margin-top:15.2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ingle-Blind Proced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ouble-Blind Proced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lacebo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xperimental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ntrol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ndependent Vari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nfounding Vari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ependent Vari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Mo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Me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Med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a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tandard Devi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Normal Cur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tatistical Signific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ul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nformed Cons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ebrief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indsight Bia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ritical Think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he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ypothes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perational Defini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lic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se Stud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urve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andom Samp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uralistic Observ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rre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rrelation Coeffici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catterplo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llusory Corre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Empirical Approach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eri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andom Assignment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2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Research Methods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Kenneth Clar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mie Phipps Clar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niel Kahnema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ames Rand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mos Tversky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21:00Z</dcterms:created>
  <dc:creator>profile</dc:creator>
  <dc:description/>
  <cp:keywords/>
  <dc:language>en-US</dc:language>
  <cp:lastModifiedBy>Debes John</cp:lastModifiedBy>
  <dcterms:modified xsi:type="dcterms:W3CDTF">2016-08-31T11:36:00Z</dcterms:modified>
  <cp:revision>3</cp:revision>
  <dc:subject/>
  <dc:title>Name:</dc:title>
</cp:coreProperties>
</file>