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7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Cognition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or this Unit, you will be responsible for understanding the following terms.  </w:t>
      </w:r>
      <w:r>
        <w:rPr>
          <w:u w:val="single"/>
        </w:rPr>
        <w:t>You will need to be able to identify, explain, describe, and give examples for these terms</w:t>
      </w:r>
      <w:r>
        <w:rPr/>
        <w:t>.</w:t>
      </w:r>
    </w:p>
    <w:p>
      <w:pPr>
        <w:sectPr>
          <w:type w:val="nextPage"/>
          <w:pgSz w:w="12240" w:h="15840"/>
          <w:pgMar w:left="1800" w:right="1800" w:gutter="0" w:header="0" w:top="11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nco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or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triev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nsory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hort-term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ong-term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orking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arallel Proces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utomatic Proces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ffortful Proces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hears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pacing Effec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rial Position Effect (Primacy-Recency Effec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Visual Enco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coustic Enco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mantic Enco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mage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nemonic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hunk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conic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choic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ong-term Potent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lashbulb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m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mplicit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plicit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ippocampu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erebell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cal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cogni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Franklin Gothic Medium" w:hAnsi="Franklin Gothic Medium"/>
        </w:rPr>
        <w:t>Relear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im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éjà v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od-Congruent Mem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te-Dependent Lear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oactive Interfer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troactive Interfer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press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isinformation Effec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urce Amnesia</w:t>
      </w:r>
    </w:p>
    <w:p>
      <w:pPr>
        <w:sectPr>
          <w:type w:val="continuous"/>
          <w:pgSz w:w="12240" w:h="15840"/>
          <w:pgMar w:left="1800" w:right="1800" w:gutter="0" w:header="0" w:top="117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  <w:u w:val="single"/>
        </w:rPr>
        <w:t>Unit 7-B:</w:t>
      </w:r>
      <w:r>
        <w:rPr>
          <w:rFonts w:cs="Arial" w:ascii="Franklin Gothic Medium" w:hAnsi="Franklin Gothic Medium"/>
        </w:rPr>
        <w:t xml:space="preserve"> Thinking, Problem Solving, Creativity, and Language</w:t>
      </w:r>
    </w:p>
    <w:p>
      <w:pPr>
        <w:sectPr>
          <w:type w:val="continuous"/>
          <w:pgSz w:w="12240" w:h="15840"/>
          <w:pgMar w:left="1800" w:right="1800" w:gutter="0" w:header="0" w:top="117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cep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ototyp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gorith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euristi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sigh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reativ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firmation Bia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ix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ntal Se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unctional Fixednes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presentative Heuristi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vailability Heuristi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verconfid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lief Perseve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ui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ram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angu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onem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rphem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ramm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mantic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ynta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abbling St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ne-word St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wo-word St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elegraphic Spee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inguistic Determination</w:t>
      </w:r>
    </w:p>
    <w:p>
      <w:pPr>
        <w:sectPr>
          <w:type w:val="continuous"/>
          <w:pgSz w:w="12240" w:h="15840"/>
          <w:pgMar w:left="1800" w:right="1800" w:gutter="0" w:header="0" w:top="117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7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Cognition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For this Unit, you will be responsible for identifying the following people.  You will need to be able to identify, explain, describe, and give example for these terms.</w:t>
      </w:r>
    </w:p>
    <w:p>
      <w:pPr>
        <w:pStyle w:val="Normal"/>
        <w:spacing w:lineRule="auto" w:line="360"/>
        <w:rPr/>
      </w:pPr>
      <w:r>
        <w:rPr/>
        <w:t xml:space="preserve">Using your textbook, the internet, and any other reliable academic sources, </w:t>
      </w:r>
      <w:r>
        <w:rPr>
          <w:u w:val="single"/>
        </w:rPr>
        <w:t>identify the key people listed below, citing their psychological significance, their scientific findings, theories, and perspectives, where applicable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oam Chomsk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niel Kahne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olfgang Köhl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allace Lambe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even Pink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an Keith Simont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.F. Skinner (discuss his significance in context with this Unit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bert Sternber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helly Tayl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mos Tversk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ter Was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njamin Lee Whorf</w:t>
      </w:r>
    </w:p>
    <w:sectPr>
      <w:type w:val="continuous"/>
      <w:pgSz w:w="12240" w:h="15840"/>
      <w:pgMar w:left="1800" w:right="1800" w:gutter="0" w:header="0" w:top="117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18:00Z</dcterms:created>
  <dc:creator>profile</dc:creator>
  <dc:description/>
  <cp:keywords/>
  <dc:language>en-US</dc:language>
  <cp:lastModifiedBy>Debes John</cp:lastModifiedBy>
  <dcterms:modified xsi:type="dcterms:W3CDTF">2015-12-21T20:14:00Z</dcterms:modified>
  <cp:revision>3</cp:revision>
  <dc:subject/>
  <dc:title>Name:</dc:title>
</cp:coreProperties>
</file>