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READING THE SECTION</w:t>
      </w:r>
      <w:r>
        <w:rPr>
          <w:rFonts w:cs="Times New Roman" w:ascii="Times New Roman" w:hAnsi="Times New Roman"/>
          <w:sz w:val="24"/>
          <w:szCs w:val="24"/>
        </w:rPr>
        <w:t xml:space="preserve">  As you read the section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 the correct words on the lines</w:t>
      </w:r>
      <w:r>
        <w:rPr>
          <w:rFonts w:cs="Times New Roman" w:ascii="Times New Roman" w:hAnsi="Times New Roman"/>
          <w:sz w:val="24"/>
          <w:szCs w:val="24"/>
        </w:rPr>
        <w:t xml:space="preserve"> provided to complete the graphic organizers about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each of these post-revolutionary periods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u w:val="single"/>
        </w:rPr>
        <w:t>Make sure to identify the page &amp; paragraph where you find your answers.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on</w:t>
        <w:tab/>
        <w:t>Maximilien Robespierre</w:t>
        <w:tab/>
        <w:t>monarchy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th</w:t>
        <w:tab/>
        <w:t>September</w:t>
        <w:tab/>
        <w:t>special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llotined</w:t>
        <w:tab/>
        <w:t>Robespierre</w:t>
        <w:tab/>
        <w:t>1793</w:t>
        <w:tab/>
      </w:r>
    </w:p>
    <w:p>
      <w:pPr>
        <w:pStyle w:val="19aWordBank"/>
        <w:rPr/>
      </w:pPr>
      <w:r>
        <w:rPr>
          <w:rFonts w:cs="Times New Roman" w:ascii="Times New Roman" w:hAnsi="Times New Roman"/>
          <w:sz w:val="24"/>
          <w:szCs w:val="24"/>
        </w:rPr>
        <w:t xml:space="preserve">Terror                                                           </w:t>
      </w:r>
      <w:r>
        <w:rPr/>
        <w:t>1794</w:t>
        <w:tab/>
        <w:t>execut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12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5chartheadlarg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TIONAL CONVENTION</w:t>
            </w:r>
          </w:p>
          <w:p>
            <w:pPr>
              <w:pStyle w:val="Normal"/>
              <w:spacing w:lineRule="exact" w:line="440" w:before="120" w:after="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Whe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 1792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Major Event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lared the end of the ___________________________ and the beginning of a republic, wrote a new ____________________________________, brought Louis XVI to trial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Outcom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ave universal manhood suffrage (voting rights), found Louis XVI guilty and sentenced him to __________________________________, set up the Committee of Public Safety to direct the army, established a ____________________________ court to try “enemies of the Revolution”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Major Figur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rges-Jacques Danton, _______________________________________________________________, Jean-Paul Marat</w:t>
            </w:r>
          </w:p>
          <w:p>
            <w:pPr>
              <w:pStyle w:val="85chartheadlarg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IGN OF TERROR</w:t>
            </w:r>
          </w:p>
          <w:p>
            <w:pPr>
              <w:pStyle w:val="Normal"/>
              <w:spacing w:lineRule="exact" w:line="440" w:before="120" w:after="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Whe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tember ________________________ to July ____________________________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Major Event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emies of the Republic punished; many _______________________________; in 1794 the French army gained the advantage against the foreign powers. Robespierre was arrested and _________________________________________________________________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Outcom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cobins lost power; Republic was out of danger, the Reign of ___________________________________ ended, the wealthy middle class took control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Major Figur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ximilien ___________________________________________, the Jacobin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READING THE SECTION</w:t>
      </w:r>
      <w:r>
        <w:rPr>
          <w:rFonts w:cs="Times New Roman" w:ascii="Times New Roman" w:hAnsi="Times New Roman"/>
          <w:sz w:val="24"/>
          <w:szCs w:val="24"/>
        </w:rPr>
        <w:t xml:space="preserve">  As you read the section, write the correct words on the lines provided to complete the graphic organizers about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each of these post-revolutionary periods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u w:val="single"/>
        </w:rPr>
        <w:t>Make sure to identify the page &amp; paragraph where you find your answers.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p d’état</w:t>
        <w:tab/>
        <w:t>failure</w:t>
        <w:tab/>
        <w:t>Joséphine</w:t>
      </w:r>
    </w:p>
    <w:p>
      <w:pPr>
        <w:pStyle w:val="19aWordBan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vote                                                           suffrage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48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5chartheadlarg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 DIRECTORY</w:t>
            </w:r>
          </w:p>
          <w:p>
            <w:pPr>
              <w:pStyle w:val="Normal"/>
              <w:spacing w:lineRule="exact" w:line="440" w:before="120" w:after="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Whe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95 to 1799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Major Event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_____________________________________________________, eliminated universal manhood _____________________________________________________________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t>Outcom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poléon takes power, only male property owners could __________________________________________, the wealthy once again controlled France’s government, the _________________________________________ of the Directory paved the way for a military dictatorship.</w:t>
            </w:r>
            <w:r>
              <w:rPr>
                <w:rStyle w:val="17studentbold"/>
                <w:rFonts w:cs="Times New Roman" w:ascii="Times New Roman" w:hAnsi="Times New Roman"/>
                <w:sz w:val="24"/>
                <w:szCs w:val="24"/>
              </w:rPr>
              <w:br/>
              <w:t xml:space="preserve">Major Figure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poléon Bonaparte, ___________________________________________ de Beauharnais</w:t>
            </w:r>
          </w:p>
        </w:tc>
      </w:tr>
    </w:tbl>
    <w:p>
      <w:pPr>
        <w:pStyle w:val="10directionline"/>
        <w:rPr/>
      </w:pPr>
      <w:r>
        <w:rPr>
          <w:rStyle w:val="02Bheadrunin"/>
          <w:rFonts w:cs="Times New Roman" w:ascii="Times New Roman" w:hAnsi="Times New Roman"/>
          <w:szCs w:val="24"/>
        </w:rPr>
        <w:t>POST-READING QUICK CHECK</w:t>
      </w:r>
      <w:r>
        <w:rPr>
          <w:rFonts w:cs="Times New Roman" w:ascii="Times New Roman" w:hAnsi="Times New Roman"/>
          <w:sz w:val="24"/>
          <w:szCs w:val="24"/>
        </w:rPr>
        <w:t xml:space="preserve">  After you have finished reading the section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 a three to five sentence answer</w:t>
      </w:r>
      <w:r>
        <w:rPr>
          <w:rFonts w:cs="Times New Roman" w:ascii="Times New Roman" w:hAnsi="Times New Roman"/>
          <w:sz w:val="24"/>
          <w:szCs w:val="24"/>
        </w:rPr>
        <w:t xml:space="preserve"> on the lines provided to explain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how Napoléon Bonaparte came to power in Fran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6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88b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21</w:t>
      <w:tab/>
    </w:r>
    <w:r>
      <w:rPr/>
      <w:t>Guided Reading Strategies 21.3 (pp. 517–522)</w:t>
    </w:r>
  </w:p>
  <w:p>
    <w:pPr>
      <w:pStyle w:val="Zheaderline2title"/>
      <w:rPr/>
    </w:pPr>
    <w:r>
      <w:rPr>
        <w:rStyle w:val="Zheadersplitchapterwords"/>
        <w:rFonts w:cs="Arial"/>
      </w:rPr>
      <w:t>Modern Chapter 12</w:t>
    </w:r>
    <w:r>
      <w:rPr/>
      <w:tab/>
      <w:t>French Revolution and Napolé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21, Guided Reading Strategies, </w:t>
    </w:r>
    <w:r>
      <w:rPr>
        <w:i/>
      </w:rPr>
      <w:t>continu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59:00Z</dcterms:created>
  <dc:creator>Doug Peeler</dc:creator>
  <dc:description/>
  <cp:keywords/>
  <dc:language>en-US</dc:language>
  <cp:lastModifiedBy>Debes John</cp:lastModifiedBy>
  <cp:lastPrinted>2003-02-10T08:54:00Z</cp:lastPrinted>
  <dcterms:modified xsi:type="dcterms:W3CDTF">2015-04-14T13:03:00Z</dcterms:modified>
  <cp:revision>3</cp:revision>
  <dc:subject/>
  <dc:title>name</dc:title>
</cp:coreProperties>
</file>