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rections:  Use the information from section 15.3 (363-367) to </w:t>
      </w:r>
      <w:r>
        <w:rPr>
          <w:b/>
          <w:bCs/>
        </w:rPr>
        <w:t>create a timeline of the events of the Protestant Reform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491740</wp:posOffset>
                </wp:positionV>
                <wp:extent cx="8296275" cy="300355"/>
                <wp:effectExtent l="14605" t="7620" r="1397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200" cy="300240"/>
                        </a:xfrm>
                        <a:prstGeom prst="leftRightArrow">
                          <a:avLst>
                            <a:gd name="adj1" fmla="val 37417"/>
                            <a:gd name="adj2" fmla="val 137008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gray" stroked="t" o:allowincell="f" style="position:absolute;margin-left:0.75pt;margin-top:196.2pt;width:653.2pt;height:23.6pt;mso-wrap-style:none;v-text-anchor:middle" type="_x0000_t69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28:00Z</dcterms:created>
  <dc:creator>DebesJ</dc:creator>
  <dc:description/>
  <cp:keywords/>
  <dc:language>en-US</dc:language>
  <cp:lastModifiedBy>Debes John</cp:lastModifiedBy>
  <dcterms:modified xsi:type="dcterms:W3CDTF">2015-01-14T11:28:00Z</dcterms:modified>
  <cp:revision>2</cp:revision>
  <dc:subject/>
  <dc:title>Name______________________________</dc:title>
</cp:coreProperties>
</file>